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ther board bus routing  Revised: Thursday, March 12, 1998</w:t>
      </w:r>
    </w:p>
    <w:p>
      <w:pPr>
        <w:pStyle w:val="Normal"/>
        <w:rPr/>
      </w:pPr>
      <w:r>
        <w:rPr/>
        <w:t xml:space="preserve">          </w:t>
      </w:r>
      <w:r>
        <w:rPr/>
        <w:t>Revision: 0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ll Of Materials           July27,1998      17:07:31</w:t>
        <w:tab/>
        <w:t>Page1</w:t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2227"/>
        <w:gridCol w:w="1559"/>
        <w:gridCol w:w="1560"/>
        <w:gridCol w:w="1417"/>
      </w:tblGrid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Quantity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eference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r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nufacturer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upplier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rt Number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C1,C2,C3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/>
              <w:t>16uf / 35v Tantalum capacit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C4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/>
              <w:t>10 nf / 100v Ceramic capacit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JP1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/>
              <w:t>4 Pin Power Connecto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t xml:space="preserve">Molex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/>
            </w:pPr>
            <w:r>
              <w:rPr/>
              <w:t>R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JP3,JP2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/>
              <w:t>5 pin sil head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J6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/>
              <w:t>14 pin dil head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JP7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/>
              <w:t>4 Pin sil Head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J7,J8,J9,J10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/>
              <w:t>72 Pin SIMM Memory Socke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J11,J12,J13,J21,J22,J23,J33</w:t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R1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/>
              <w:t xml:space="preserve">SIP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S1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/>
              <w:t>4 Pole DipSwitc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U1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/>
              <w:t xml:space="preserve">50Mhz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U2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/>
              <w:t>PAL16V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U3,U4,U5,U7,U8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/>
              <w:t>74ABT1624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U6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/>
              <w:t>MACH2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U9,U10,U11,U12</w:t>
              <w:tab/>
            </w:r>
          </w:p>
        </w:tc>
        <w:tc>
          <w:tcPr>
            <w:tcW w:w="2227" w:type="dxa"/>
            <w:tcBorders/>
          </w:tcPr>
          <w:p>
            <w:pPr>
              <w:pStyle w:val="Normal"/>
              <w:rPr/>
            </w:pPr>
            <w:r>
              <w:rPr/>
              <w:t>SIP 10K Oh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7T17:44:00Z</dcterms:created>
  <dc:creator>Peter Moore</dc:creator>
  <dc:description/>
  <dc:language>en-US</dc:language>
  <cp:lastModifiedBy>Peter Moore</cp:lastModifiedBy>
  <dcterms:modified xsi:type="dcterms:W3CDTF">1998-07-27T17:44:00Z</dcterms:modified>
  <cp:revision>2</cp:revision>
  <dc:subject/>
  <dc:title>Mother board bus routing  Revised: Thursday, March 12, 1998</dc:title>
</cp:coreProperties>
</file>