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TRODUCTI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is document attempts to define the structure and scope of activities for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ctor group at the ING Observatory. It is intended to serve as  a platform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laboration and discussion that will lead to the generation of a future documen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'Magna Carta - Detectum'. This new document will establish the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riteria for the detector group ING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. Scope of responsibility for the group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. Personnel and space requirements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3. Equipment and material resources require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OBJECTIVES of the detector group are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. To provide visiting astronomers to the observatory with optical and i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etectors sufficiently capable of enhancing the opportunity of scientific gai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is is to say, provide detectors that are  not limiting to the scientific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bjectives of any program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. To reduce to a minimum the number of hard and soft failures of the detector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at affect data quality and time lost to observing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3. To introduce a scheme of quality and configuration control that, coupled t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previously stated objectives, will increase the confidence of visiting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tronomers towards the quality of data produced and towards the observator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 general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JUSTIFICATION for these objectives can be stated as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. The utility and indeed the very existence of an observatory depends 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scientific contribution that can be made from information obtained from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tronomical observations. The quality and quantity of information derive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rom observational data is of prime importance to the degree and reliabilit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f the contribution. The processes involved in capturing, detecting 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quantizing photons are fundamentally involved in deriving the maximum o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formation from observational data, therefore, these processes must b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ontinually refined to maintain the utility of the observatory to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tronomical community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. Given the number of natural variables that can affect any given program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f observations and the tight scheduling imposed by the over subscription o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ach telescope, any loss of time or loss of data quality through equipmen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ailure is not acceptable. Given the diverse number of systems and thei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ombined complexity, every effort must be made to make the equipment reliable.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 proposed METHODOLOGY to arrive at the objectives is given below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re should be two levels of RESPONSIBILITY given to the detector group,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rime responsibility of the group should be for any photon detecting system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hich would encompass CCDs, IR detectors, field, finder and guide cameras, etc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is responsibility would include the shutter mechanism, the detector housing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mounting and cooling, detector cabling and control electronics, and the low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level controller software. This prime responsibility would end at the dat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roduced being accepted by the acquisition system. The degree of responsibilit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r this level would be the specification of the systems, sub systems 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omponents, their integration to other systems (instrument, telescope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cquisition, etc.), their installation, maintenance and optimization, and thei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acterization and quality control. The secondary responsibilities of the gro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be for the systems and equipment to which the detectors are associ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/ or attached. These would include - actual and planned - instrumen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quisition systems, autoguiders, image display devices, and any high lev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ftware that communicates with the detector systems. The degree of responsi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be to assure compatibility between the systems and to interact to provid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mless knowledge base of the complete 'macro' system. (If other groups, a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, instrument, telescope, optics, are established; they too would overl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ontinue the seamless quality of knowledge within the observatory. This mod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so provides that for each system, at least two groups / people have applic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up to date knowledge of i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upport these responsibilities the detector group will need to form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CTURE within itself which needs to be sufficiently rigid to define, for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ber of the group, their priorities and daily duties and yet at the sam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 structure flexible enough to accommodate the reduced manpower that the gro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to work with. The structure needs to accommodate the following fun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dministration of manpower.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cheduling of daily duties based on detector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(instrument changes, astronomer requirements, etc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cheduling of daily duties based on detector faults and probl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(fault data base, night time logs, etc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cheduling of daily duties based on detector maintenance sched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(quality control testing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cheduling of manpower assignments for short or long term proj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(Instrument commissioning, upgrading and optimizatio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cheduling of manpower for night duty, holidays, training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on of material re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eneration and allocation of budget for detector acquis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Generation and allocation of budget for detector testing. 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eneration and allocation of budget for detector group trai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eneration and allocation of budget for detector systems rep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eneration and allocation of budget for detector group proj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eneration of detector group operations report (monthly ?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(activities, progress, problems, planning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eneration of detector performance documentation. (Web accessible ?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eneration of project definition / requirements docu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eneration of usage and procedure norms for detector operations. (Web accessible ?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well the group will require specific SKILLS and techniques to accomplis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objectives. These can be loosely described by the following criteri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olid state electronics at the theoretical understood lev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nalog electronics at design lev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igital electronics at design lev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ptical practices at applications lev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oftware at the practicing level for required systems and langua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ystems engineering at applications lev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acuum and Cryogenics at applications lev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dministration and leadership to highest level pos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indicated skill levels mentioned above, the detector group, in some case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junction to other groups, will be capable of providing the following servic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G Observa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e able to assess the detector requirements for general and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cientific programs and optimize these requirements generally acro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bservatory priorities, this in conjunction with other grou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e able to determine detector suitability for program requir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e able to adapt and optimize existing detector systems towards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nd evolving requir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e able to assess specific detector performance and analyze its limi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u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e able to identify areas of detector systems that can be upgraded to b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eet the objectives of the group. Be able to design and implement the upgr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nd assess its performance increase (hopefully !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e adept at identifying and rectifying detector specific problems and fault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he minimum impact on observing time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e able to interact with other groups to provide detector related knowledg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bsorb knowledge relating to associated instruments, equipment and sys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e adept at acting as duty engineer and supporting the observatory on a ros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a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ven the assignation of the proposed responsibilities, structure and skills, the gro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need resources to work with in providing the services to obtain the objecti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detector group. These resources can be described 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eople - members assigned to the detector group whose prime concerns are detect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pace - working, testing and storage space, apt for detector environ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ime - and access to detectors to achieve through effort the required objecti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aterials - and equipment to support the group, coffee machine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ussing these resources one by on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EOPLE assigned to the detector group and their pertinent skill ratings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ndy Ridings - Andy, please give yourself a rating on your strengths and weaknes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  here based on the above skill criter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olid state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Analog electronics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Digital electronics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Optical practices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oftware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ystems</w:t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acuum and Cryogen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Admin and leadership</w:t>
        <w:tab/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uy Woodhouse - Guy, could you do the same please 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olid state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Analog electronics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Digital electronics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Optical practices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oftware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ystems</w:t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acuum and Cryogen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Admin and leadership</w:t>
        <w:tab/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Peter Moore - </w:t>
        <w:tab/>
        <w:t>Solid state</w:t>
        <w:tab/>
        <w:tab/>
        <w:t>reason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Analog electronics</w:t>
        <w:tab/>
        <w:t>g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Digital electronics</w:t>
        <w:tab/>
        <w:t>b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Optical practices</w:t>
        <w:tab/>
        <w:t>p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oftware</w:t>
        <w:tab/>
        <w:tab/>
        <w:t>g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ystems</w:t>
        <w:tab/>
        <w:tab/>
        <w:tab/>
        <w:t>reason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acuum and Cryogenics</w:t>
        <w:tab/>
        <w:t>g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Admin and leadership</w:t>
        <w:tab/>
        <w:t xml:space="preserve">reasonable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roup should be synergetic in the sense that all members should contribute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wledge in whatever skill level that they possess to each other in the group.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ies a horizontal working structure within the group that supports a gener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herent skill level backed up by specialized knowledge by individuals within the gro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PACE requirements for the detector group are driven by the different activitie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roup must do to reach the requirements. These activities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etector to cryostat integration / disassembly and cleaning - Clean room fac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etector characterization and testing - Dark room fac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etector system repair / development - Electronics laboratory, Office environ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Detector preparation areas - vacuum / cryogenic facilitie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etector group administration / reporting - Office environment.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ideal would be a homogenous space plan to facilitate efficient group work and redu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ime spent moving and traveling between the distinct spaces. However, giv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distribution of space at the observatory site, this would not be possible with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rooting current facilities. I would suggest the following provis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Buil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ean room facility - 2nd floor, shared with optics, currently in constr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acuum / cryo lab   - 3rd floor, old ipcs preparation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ffice environment  - 1st floor, somewhere, ideally one space for 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WHT Buil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lectronics lab     - 3rd floor WHT building (currently old electronics lab)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   exclusive detector group area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ark Room           - 3rd floor adjoining electronics la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acuum / cryo lab   - 3rd floor, incorporated with electronics la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JKT Buil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acuum / cryo lab   - 1st floor, original dark room or plate room (although 2nd flo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ould be bette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a Level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lectronics lab     - 3rd floor, Shared with electronics gro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ark Room           - 3rd floor, partitioned off from electronics sp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ly all detector materials and spares would be concentrated at the WHT laboratory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xception of detectors integrated within instruments and detectors in use. The prepa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detectors would take place in the cryo lab at the telescope on which they are to be us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be the exclusive responsibility of the detector group. Detector storage, test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acterization would be done at the WHT lab. In any circumstance that a detector cryost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eded to be opened, this would always occur in the clean room. Off-line activities, such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ign, electronic development, board repair, reporting, etc. can be done best at the sea lev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. Given these rules, the allocation (home) of most equipment is fixed and reduces 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imum the time required to "set up" for any particular job and reduces the chance of los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orrowed' equi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bsolute amount of TIME available to complete the work required, enabling the objecti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reached is limited by: The constraint of budget, the reduction of effective time by trav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nd from the observatory, holidays, personal administrative time, etc. The detector group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y on scheduling and planning to make efficient use of it's time. This can only be effective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estimates for planned work are real and that work loads do not cause an accumulative los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. If resources would allow, the detector group should be assigned a vehicle that all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roup to recover some lost travel time by traveling together and gives the group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utonomy in its movements on site. A group account should be set up on the Sparc cluster t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 the detector group activities. This account will be used for all image analysis don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roup using a directory system to facilitate easy navigation and access to specific data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 detectors. This has the aim of reducing to a minimum the uncertainty of detector stat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"streamlining" the process of group communications. Every effort should be made to maint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group member informed of all information relevant to the detector systems. The dete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p's activities, plans and findings should be visible to inspection via web pages (as a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FG currently) to reduce time spent on informing other members of the ING, to induce inter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se same people and to simultaneously facilitate archival storing of detector infor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ERIALS and EQUIPMENT are required to support the detector group technically. These item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listed with reference to their specific job functio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ctor to cryostat integration / disassembly and clea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aminar flow cabinet - Okay, in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lastic or metal bench with drawer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ry air / nitrogen supply - Okay, considered in clean room desig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Anti-static air gun (ionizing) -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High power loupe or wide field microscope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ewar stand and spacer block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etal high stool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t of 'clean' hand tool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ean lint free / anti-static overcoats, gloves, hairnets, shoe cover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ethanol, Acetone, Freon, swabs, optical tissues, optical brushe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t of "Tupperware" container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ctor characterization and tes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Dimmer controlled lighting -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ccess to network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mall optical table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lection of test targets, mirrors, light sources, filter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egrating sphere, lenses, pinholes, telescope / projector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est equipment storage space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turdy wood / plastic bench space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High stool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"Jelly rig" spectral source - Okay, undergoing refurbis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icoameter - Okay, with jelly rig (possibility of computer interface ?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ocal acquisition system - for ccd controllers (see note 1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lack out cloth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parc station - (see note 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RAF - Main diagnostic tool for detec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DL - For building image analysis progra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GNU C - General programming langu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Tcl - General control language, interface to ID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>Motif - Windows and control package for 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ctor system repair / develo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lectronics work benche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Hand tool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ight power tool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scilloscope 300 MHz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Function generator -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ideo generator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ower Supplie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urrent load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ultimeter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T220 Terminal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XTerminal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oldering equipment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torage cabinet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ook cases -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etector preparation area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UPS power source - Alternatively, self sealing valves on vac pump LP s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acuum pump - Okay but may need servic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acuum gauge(s) - Need calib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acuum lines, couplings, adapters, seal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torage space for above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ld trap for vacuum pump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ow bench or dewar stand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ens cleaning kit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ry air / nitrogen supply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ld trap heater power supply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ewar heater tape and controller 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>Helium leak detector - Okay, may need servicing, only one requi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mall helium tank with valve and nozzle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ccess to N2 dewar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ctor group administration / reporting.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ersonal computer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MS Office - General office pac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Autocad / Orcad - Mechanical / PCB layout pack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pice - Electrical simulation pack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B4 - General programming / windows langu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Access 2 - With VB4 a powerful database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WebSite - (?) Local web server for interactive forms, dbase lookup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HotDog - Web publishing editor (HTML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Chameleon - Xterm for the P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XTerminal -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esks + chair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Network access -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iling cabinet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ook case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s 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Currently there are three different ccd image acquisition systems in us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WHT - fiber -&gt; FOX -&gt; DMS -&gt; VAX(ICL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- fiber -&gt; FOX -&gt; Datacell -&gt; SUN(DAS) except Prime Foc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JKT - cable -&gt; Perkins Elmer(ADA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yet another, as yet unspecified, system for the up coming IR spectrometers / Imag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propose that the detector group invests in a two pronged attack to this problem of diver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s. The first requirement is to design and construct a small image acquisition system (box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ill take from the ccd controllers the required image data, format a FITS file and st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locally enabling it to serve images (via ftp) to a Sparc system. This system can then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d off-line by the detector group to test and characterize ccd detectors, independentl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n-line systems. The second prong is then to consult and coordinate with the involved grou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pgrading and optimization of the on-line (telescope) acquisition chains into one system.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ort should also consider the integration of the planned finder / guider camera upgrade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view to "standardize", without performance compromise, the systems as much as pos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The Sparc station lpss14 should become, if at all possible, one of the machines administ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the CFG's proposed cluster. This would eliminate the (tedious) low level administ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sks required to maintain the system functional and compatible with the rest of the ING.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ies that this machine would not be 'removable' for use as a specific engineering machine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support a protected base of users, predominantly, engineering staff. This would have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luence on the detector group who then would use lpss14 via XTerms, providing of cours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fficient net bandwidth is avail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9:59:00Z</dcterms:created>
  <dc:creator>Peter Moore</dc:creator>
  <dc:description/>
  <dc:language>en-US</dc:language>
  <cp:lastModifiedBy>Peter Moore</cp:lastModifiedBy>
  <dcterms:modified xsi:type="dcterms:W3CDTF">2002-06-20T09:59:00Z</dcterms:modified>
  <cp:revision>2</cp:revision>
  <dc:subject/>
  <dc:title>INTRODUCTION </dc:title>
</cp:coreProperties>
</file>