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@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@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ngleline(1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parated(1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nnel =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rection = 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x_steps = 3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nt_width = 1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lter_space = 3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nt_mask =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um_mask =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m filter_pos[2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@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 zero1() {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et_up(1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f(find_home()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rint "0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rint "1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@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 zero2() {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et_up(2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f(find_home()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rint "0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rint "1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@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 filter() {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et_up(%1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b = %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// determine direction in which to g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f (b != Filter_pos[channel]) {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f (b &gt; Filter_pos[channel]) 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 = b - Filter_pos[channel] - 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 =  max_steps * direct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} else 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 = Filter_pos[channel] - b - 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 =  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/ start mot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ove(channel, f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/ wait for this detent to releas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hile (moving(channel) &amp;&amp; (de_bounce(detent_mask) == 0) {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/ count c deten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or (i = 0; i &lt; c; i++) 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hile (moving(channel) &amp;&amp; (de_bounce(detent_mask) == 1) {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hile (moving(channel) &amp;&amp; (de_bounce(detent_mask) == 0) {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}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/ capture required filt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f (find_detent()) 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ilter_pos[channel] = b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 "0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} el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 "1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} els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rint "0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@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func find_home() {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f (find_datum()) {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ove(channel, filter_space * direction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f (find_detent()) 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atum(channel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ilter_pos[channel] = 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turn 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}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}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turn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@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c find_datum() {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// move away if we are at datum alread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f (de_bounce(datum_mask) == 0) {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ove(channel, where(channel) + (500 * direction)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hile(moving(channel)){}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// move backwards full throw to datum park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ove(channel, max_steps * direction * -1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// sense datum and rough stop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hile(moving(channel)) {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f(de_bounce(datum_mask) == 0) 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alt(channel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hile(moving(channel)) {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turn 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}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}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turn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@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c find_detent() {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// make sure were mov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f (moving(channel) == 0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turn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// determine direction of mo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x1 = where(channel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 = 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hile ((where(channel) == x) &amp;&amp; moving(channel)) {}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f (((where(channel) - x) * direction) &lt; 0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 =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// make sure we are not in a datum hol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hile(moving(channel) &amp;&amp; (de_bounce(detent_mask) == 0)) {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// setup for searc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 = 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x1 = 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x2 = 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// measure detent widt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hile(moving(channel)) {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f (de_bounce(detent_mask) != s) 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x = where(channel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f (s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x1 = x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 = 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} else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x2 = x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alt(channel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 = 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}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// if we have approached backwards, go to first edg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f (d) {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ove(channel, x1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hile(moving(channel)) {}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// step into calculated middle of deten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x = (x1 + x2) / 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ove(channel, x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hile(moving(channel)) {}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// check detent is hom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f (de_bounce(detent_mask)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turn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turn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@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 setup() {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f (%1 &lt; 2) {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// filter wheel 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hannel = 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rection = 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etent_mask = 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atum_mask = 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} else {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/ filter wheel 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hannel = 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rection = -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etent_mask = 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atum_mask = 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@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c de_bounce() {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// simple majority vote on thre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q = 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or (i = 0; i &lt; 3; i++) {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q += in(%1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ait(5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}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f (q &gt; 1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turn 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turn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@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@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ngleline(1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parated(1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 zerofoc() {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//move away from datum if already in reg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f (in(4)==0){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ove(0,1800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hile(moving()){}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ove(0,-5500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hile(moving()){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f (in(4)==0)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alt(0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x=where(0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r(i=1;in(4)==0;i++)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e(0,x+i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hile(moving()){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"0"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atum(1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}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@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 focus()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ve(0,%1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0:57:00Z</dcterms:created>
  <dc:creator>Peter Moore</dc:creator>
  <dc:description/>
  <dc:language>en-US</dc:language>
  <cp:lastModifiedBy>Peter Moore</cp:lastModifiedBy>
  <dcterms:modified xsi:type="dcterms:W3CDTF">2002-06-20T10:57:00Z</dcterms:modified>
  <cp:revision>2</cp:revision>
  <dc:subject/>
  <dc:title>@0</dc:title>
</cp:coreProperties>
</file>