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rgmr@ing.iac.esWed Feb 12 16:46:52 199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: Wed, 12 Feb 1997 16:13:51 +0000 (GM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: Rene Rutten &lt;rgmr@ing.iac.es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: Peter Moore &lt;pcm@ing.iac.es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more on CCD TV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d here is a further thing on preliminary tests I did to compare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SEC TV with CCD images. These tests were confirmed last summer by work 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udent and I d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 Pau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 me give you some more details of what I did to comp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V images with CCD images. The comparison between our cur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V system and CCD images was indeed with images stored from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SEC system, and images from TEK1 at AUX port in stand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out mode (i.e. noise ~4 ADU). The seeing was pretty b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 looked at a Landold field from which two standard star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tted on the TV and CCD field of view (using TVscale 5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tars had the following magnitudes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r        V        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8-624    13.8     14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8-626    14.8     16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ain on the TV was turned up all the way. The TV was u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ithout a filter. The TEK AUX port images were taken in the V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d B band. The stored digitized TV images cover a range of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gration times from 1 frame (40 ms) to 64 frames (2.5 sec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grating any further was not worth it because of the qui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turation of the TV images. To give you an idea of how po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ynamic range of the TV is: the 'bias' level is about 52 TV-ADU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le the image saturates at about 120 TV-ADUs 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K images were 10 and 100 seconds, so I had to extrapol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results for the TV images to match the exposure time of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K imag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ce I don't know what the 'gain' of the ISEC-TV is, I took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ry simple-minded approach for the S/N calculation. For bo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EC-TV and the CCD images the noise in the backgroud determin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S/N in these cases. I determined the counts (and variance) o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 number of apertures on the stars and sky. I sky-subtracted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tar counts and determined the S/N using the variance in the sk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nts. An identical calculation was done for the TEK images.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K the S/N turns out to be limited by pixel-to-pixel vari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did not flat-field those out (which would have boosted the S/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TEK images dramatically) since I did not do tha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V images ei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, having calculated the S/N on the TV and TEK images according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extrapolating the TV results to the TEK exposure time, I g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/N for the TV of 35, 25 (for the two stars respectively)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/N for the TEK images of 99 and 40, resp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that these numbers are probably over optimistic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V since the limited pass band of the CCD is ignored, such high S/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 never be attained on the TV in the first place given the po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ynamic range, and that the CCD images can do much better if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ould have been flat fielded (actually, a S/N as high as ~800 coul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attained on the brighter of the two stars !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part from that, the TV images look horrible, with brighter and fainte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s mixed. I think the S/N calculation above is generous towa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SEC TV as it does not really take the poor image quality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ccount. Then there is also a large brightness gradient accro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V field. I think the ISEC TV images are largely unsuit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much more than just viewing the sk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accurate comparison of the S/N between the TV and CCD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require taking the band pass and different optical pat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account more accurately than I cou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other thing you asked is whether one can use the TEK, ISEC TV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CD-autoguider on the WHT to look at the same object: yes,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. Maybe we need to do more test to quantify things further.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not looked at the autoguider imag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'd welcome any sugges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e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e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35:00Z</dcterms:created>
  <dc:creator>Peter Moore</dc:creator>
  <dc:description/>
  <dc:language>en-US</dc:language>
  <cp:lastModifiedBy>Peter Moore</cp:lastModifiedBy>
  <dcterms:modified xsi:type="dcterms:W3CDTF">2002-06-20T10:35:00Z</dcterms:modified>
  <cp:revision>2</cp:revision>
  <dc:subject/>
  <dc:title>From rgmr@ing</dc:title>
</cp:coreProperties>
</file>