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#########################################################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     setup and test procedure  for NAOMI software release naomi-0.2   #</w:t>
      </w:r>
    </w:p>
    <w:p>
      <w:pPr>
        <w:pStyle w:val="PlainText"/>
        <w:jc w:val="center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  <w:t>#     at     WHT La Palma                                                                          #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#############      X.Gao 10~ 19 /08/20000 ####################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to set ENV for Naomi on navis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urce /software/naomi/naomi-0.2/config/setup.csh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 xml:space="preserve">to  startup QI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ab/>
        <w:t>source /software/naomi_atc_src/naomiView/naomiView_login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ab/>
        <w:t>naomiQI_xg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to use iraf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urce /opt/iraf/bin/irafuser.csh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kdir iraf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 iraf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kiraf   ( terminal:xterm)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imtool &amp;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gterm &amp;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[in the xgterm] cl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b/>
          <w:sz w:val="16"/>
        </w:rPr>
        <w:t>to start a readout after login navis ( refer to WFS_READOUT_CONTROL_V3.doc for change parameter)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).  Start QI first ( see above or source naomiset_xg, it is the same )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this will bring you up the SAOtng and QI_sever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). open another xterm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login naomisdsu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this gets you into the Vxwork shell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). To start full frame ccd readout as default, using Vxwork, QI_server, SAOtng display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#######################################################################################################################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16"/>
        </w:rPr>
        <w:t>!! if you want to change Vxwork  from startup without epics to startup with epics, reboot the Vxwork first ( type reboot in VxWork Shell), then  begin the following procedure.  If you quit the SAOtng, before restart  QI as in 1). kill QI_server first by use ps –ef | grep xg, which will display something like</w:t>
      </w:r>
      <w:r>
        <w:rPr>
          <w:rFonts w:cs="Times New Roman" w:ascii="Times New Roman" w:hAnsi="Times New Roman"/>
          <w:i/>
          <w:sz w:val="16"/>
          <w:u w:val="single"/>
        </w:rPr>
        <w:t>:</w:t>
      </w:r>
    </w:p>
    <w:p>
      <w:pPr>
        <w:pStyle w:val="PlainText"/>
        <w:rPr>
          <w:sz w:val="12"/>
        </w:rPr>
      </w:pPr>
      <w:r>
        <w:rPr>
          <w:sz w:val="12"/>
        </w:rPr>
        <w:t>xg 23235     1  0 12:30:30 pts/2    0:11 /software/naomi_atc_src/naomiView/bin/QI_server naomiView 59999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rFonts w:cs="Times New Roman" w:ascii="Times New Roman" w:hAnsi="Times New Roman"/>
          <w:sz w:val="16"/>
        </w:rPr>
        <w:t xml:space="preserve">type </w:t>
      </w:r>
      <w:r>
        <w:rPr>
          <w:rFonts w:cs="Times New Roman" w:ascii="Times New Roman" w:hAnsi="Times New Roman"/>
          <w:b/>
          <w:sz w:val="16"/>
        </w:rPr>
        <w:t xml:space="preserve">kill 23235 </w:t>
      </w:r>
      <w:r>
        <w:rPr>
          <w:rFonts w:cs="Times New Roman" w:ascii="Times New Roman" w:hAnsi="Times New Roman"/>
          <w:sz w:val="16"/>
        </w:rPr>
        <w:t xml:space="preserve">, then 1).  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05" w:leader="none"/>
        </w:tabs>
        <w:ind w:left="405" w:hanging="360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  <w:t>If  there is something wrong, and you want to restart, always follow: reboot Vxwork, press reset button of VME I/F board, switch off/on the SDSU controller power supplier. Quit SAOtng, use ps –ef | grep xg, kill Qi_server, the start from 1).</w:t>
      </w:r>
    </w:p>
    <w:p>
      <w:pPr>
        <w:pStyle w:val="PlainText"/>
        <w:ind w:left="4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####################################################################################################################### </w:t>
      </w:r>
    </w:p>
    <w:p>
      <w:pPr>
        <w:pStyle w:val="PlainText"/>
        <w:ind w:firstLine="720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>to start a readout without epic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&lt;startup_cam_no_epic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&lt;readout_cam1  or  &lt;close1 to stop readout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&lt;readout_cam2 or  &lt;close2 to stop readout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16"/>
        </w:rPr>
        <w:t xml:space="preserve">cam1 refer to Master, can2 refer to Slave.  During the unsynchronised readout mode, you </w:t>
      </w:r>
      <w:r>
        <w:rPr>
          <w:rFonts w:cs="Times New Roman" w:ascii="Times New Roman" w:hAnsi="Times New Roman"/>
          <w:b/>
          <w:sz w:val="16"/>
        </w:rPr>
        <w:t>have to stop cam1 before  to start cam2, vice verca,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nce readout is running,  you should be able to see  the image displayed on SAOtng. if any thing wrong, try to reboot VME and press reset of VME I/F board. then do from 2)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firstLine="720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  <w:t>to start a readout with epic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&lt;startup_cam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 xml:space="preserve">&lt;readout_epics_cam1  or  &lt;close1_epics to stop readout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&lt;readout_epics_cam2 or  &lt;close2_epics to stop readout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16"/>
        </w:rPr>
        <w:t xml:space="preserve">cam1 refer to Master, can2 refer to Slave.  During the unsynchronised readout mode, you </w:t>
      </w:r>
      <w:r>
        <w:rPr>
          <w:rFonts w:cs="Times New Roman" w:ascii="Times New Roman" w:hAnsi="Times New Roman"/>
          <w:b/>
          <w:sz w:val="16"/>
        </w:rPr>
        <w:t>have to stop cam1 before  to start cam2, vice verca,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  <w:t>use C40, starting with or without epics is the same as above, then use, (see relevant docs. for how to use C40)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>&lt;readoutC40_cam1</w:t>
        <w:tab/>
        <w:t>or &lt;close1C40 ;</w:t>
        <w:tab/>
        <w:tab/>
        <w:t xml:space="preserve">&lt;readoutC40_cam2 </w:t>
        <w:tab/>
        <w:tab/>
        <w:t>or &lt;close2C40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&lt;readoutC40_epics_cam1</w:t>
        <w:tab/>
        <w:t xml:space="preserve">or &lt;close1C40_epics; </w:t>
        <w:tab/>
        <w:tab/>
        <w:t>&lt;readoutC40_epics_cam2</w:t>
        <w:tab/>
        <w:t>or &lt;close2C40_epic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). To start another applications looks similar just changing the scripts accordingly, ie. If you want to use ap_2 for timing board, sending data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back to Vxwork, then, just change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dsuMemory ("cam1", 2, "FDL", "../timing/ap_2/master_appl_download.lod")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sdsuCommand ("cam1",2,"LDP",0,0)</w:t>
      </w:r>
    </w:p>
    <w:p>
      <w:pPr>
        <w:pStyle w:val="PlainText"/>
        <w:ind w:left="72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dsuCommand ("cam1",2,"SYC",0,0)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or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dsuCommand ("cam1",2,"LDA",2,0)</w:t>
      </w:r>
    </w:p>
    <w:p>
      <w:pPr>
        <w:pStyle w:val="PlainText"/>
        <w:ind w:left="72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dsuCommand ("cam1",2,"SYC",0,0)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</w:rPr>
        <w:t xml:space="preserve">in the readout_cam1.m4 script or save as new script, then  </w:t>
      </w:r>
      <w:r>
        <w:rPr>
          <w:rFonts w:cs="Times New Roman" w:ascii="Times New Roman" w:hAnsi="Times New Roman"/>
          <w:b/>
          <w:sz w:val="16"/>
        </w:rPr>
        <w:t>gmake install</w:t>
      </w:r>
      <w:r>
        <w:rPr>
          <w:rFonts w:cs="Times New Roman" w:ascii="Times New Roman" w:hAnsi="Times New Roman"/>
          <w:sz w:val="16"/>
        </w:rPr>
        <w:t xml:space="preserve">  (see following  </w:t>
      </w:r>
      <w:r>
        <w:rPr>
          <w:rFonts w:cs="Times New Roman" w:ascii="Times New Roman" w:hAnsi="Times New Roman"/>
          <w:b/>
          <w:sz w:val="16"/>
        </w:rPr>
        <w:t>to make change and recompile CCD readout  scripts</w:t>
      </w:r>
      <w:r>
        <w:rPr>
          <w:rFonts w:cs="Times New Roman" w:ascii="Times New Roman" w:hAnsi="Times New Roman"/>
          <w:sz w:val="16"/>
        </w:rPr>
        <w:t>)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). For synchronized read out, see example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&lt;synch_both or &lt;synch_apl6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). to start a vmedummy-star without epic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 xml:space="preserve">&lt;startup_cam_no_epics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&lt;VMEdummy_star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). to start a vmedummy-star with epic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&lt;startup_cam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&lt;VMEdummy_star_epics</w:t>
        <w:tab/>
      </w:r>
    </w:p>
    <w:p>
      <w:pPr>
        <w:pStyle w:val="PlainText"/>
        <w:rPr>
          <w:rFonts w:ascii="Times New Roman" w:hAnsi="Times New Roman" w:cs="Times New Roman"/>
          <w:i/>
          <w:i/>
          <w:sz w:val="16"/>
          <w:u w:val="single"/>
        </w:rPr>
      </w:pPr>
      <w:r>
        <w:rPr>
          <w:rFonts w:cs="Times New Roman" w:ascii="Times New Roman" w:hAnsi="Times New Roman"/>
          <w:i/>
          <w:sz w:val="16"/>
          <w:u w:val="single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8). To change parameters, like exposure time, speed. etc, see Derek’s ICD: </w:t>
      </w:r>
      <w:r>
        <w:rPr>
          <w:b/>
          <w:sz w:val="16"/>
        </w:rPr>
        <w:t>WFS_READOUT_CONTROL_V3.doc</w:t>
      </w:r>
    </w:p>
    <w:p>
      <w:pPr>
        <w:pStyle w:val="PlainText"/>
        <w:rPr>
          <w:rFonts w:ascii="Times New Roman" w:hAnsi="Times New Roman" w:cs="Times New Roman"/>
          <w:i/>
          <w:i/>
          <w:sz w:val="16"/>
          <w:u w:val="single"/>
        </w:rPr>
      </w:pPr>
      <w:r>
        <w:rPr>
          <w:rFonts w:cs="Times New Roman" w:ascii="Times New Roman" w:hAnsi="Times New Roman"/>
          <w:i/>
          <w:sz w:val="16"/>
          <w:u w:val="single"/>
        </w:rPr>
      </w:r>
    </w:p>
    <w:p>
      <w:pPr>
        <w:pStyle w:val="PlainText"/>
        <w:rPr>
          <w:rFonts w:ascii="Times New Roman" w:hAnsi="Times New Roman" w:cs="Times New Roman"/>
          <w:i/>
          <w:i/>
          <w:sz w:val="16"/>
          <w:u w:val="single"/>
        </w:rPr>
      </w:pPr>
      <w:r>
        <w:rPr>
          <w:rFonts w:cs="Times New Roman" w:ascii="Times New Roman" w:hAnsi="Times New Roman"/>
          <w:i/>
          <w:sz w:val="16"/>
          <w:u w:val="single"/>
        </w:rPr>
        <w:t>Make sure that you are using the right script, load right code</w:t>
      </w:r>
    </w:p>
    <w:p>
      <w:pPr>
        <w:pStyle w:val="PlainText"/>
        <w:rPr>
          <w:rFonts w:ascii="Times New Roman" w:hAnsi="Times New Roman" w:cs="Times New Roman"/>
          <w:i/>
          <w:i/>
          <w:sz w:val="16"/>
          <w:u w:val="single"/>
        </w:rPr>
      </w:pPr>
      <w:r>
        <w:rPr>
          <w:rFonts w:cs="Times New Roman" w:ascii="Times New Roman" w:hAnsi="Times New Roman"/>
          <w:i/>
          <w:sz w:val="16"/>
          <w:u w:val="single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to make change and recompile Vxwork startup scripts</w:t>
      </w:r>
    </w:p>
    <w:p>
      <w:pPr>
        <w:pStyle w:val="PlainText"/>
        <w:numPr>
          <w:ilvl w:val="0"/>
          <w:numId w:val="2"/>
        </w:numPr>
        <w:rPr>
          <w:b/>
          <w:b/>
          <w:i/>
          <w:i/>
          <w:sz w:val="16"/>
        </w:rPr>
      </w:pPr>
      <w:r>
        <w:rPr>
          <w:b/>
          <w:i/>
          <w:sz w:val="16"/>
        </w:rPr>
        <w:t>you have to login aocontrol1.ing.iac.es!!!</w:t>
      </w:r>
    </w:p>
    <w:p>
      <w:pPr>
        <w:pStyle w:val="PlainText"/>
        <w:rPr>
          <w:sz w:val="16"/>
        </w:rPr>
      </w:pPr>
      <w:r>
        <w:rPr>
          <w:sz w:val="16"/>
        </w:rPr>
        <w:t>( use gmake or /usr/local/bin/gmake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ind w:first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urce /software/naomi/naomi-0.2/config/setup.csh</w:t>
      </w:r>
    </w:p>
    <w:p>
      <w:pPr>
        <w:pStyle w:val="PlainText"/>
        <w:ind w:first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 /software/naomi/naomi-0.2/naomiCam/startup/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make change to any *.vws file, if not re-writable, make your own file,  then only use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ab/>
        <w:t>gmake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which will display message like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mv167: install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gmake[2]: Entering directory `/usr/software/naomi/naomi-0.2/naomiCam/startup/O.mv167'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Generating VxWorks startup_cam_epics_xg script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Installing /usr/software/naomi/naomi-0.2/naomiCam/./bin/mv167/startup_cam_epics_xg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gmake[2]: Leaving directory `/usr/software/naomi/naomi-0.2/naomiCam/startup/O.mv167'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gmake[1]: Leaving directory `/usr/software/naomi/naomi-0.2/naomiCam/startup'</w:t>
      </w:r>
    </w:p>
    <w:p>
      <w:pPr>
        <w:pStyle w:val="Plain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to make change and recompile CCD readout  scripts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urce /software/naomi/naomi-0.2/config/setup.csh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 /software/naomi/naomi-0.2/naomiCam/dspsrc/script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make change to any *.m4 file, if not re-writable, make your own file,  then only use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ab/>
        <w:t>gmake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which will display message like: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m4 /software/naomi/naomi-0.2/config/naomi.m4scr VMEC40test.m4 &gt; /usr/software/naomi/naomi-0.2/naomiCam/bin/asm56000/scripts/VMEC40test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m4 /software/naomi/naomi-0.2/config/naomi.m4scr VMEcam1Rd.m4 &gt; /usr/software/naomi/naomi-0.2/naomiCam/bin/asm56000/scripts/VMEcam1Rd</w:t>
      </w:r>
    </w:p>
    <w:p>
      <w:pPr>
        <w:pStyle w:val="Plain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  <w:t>to recompile DSP code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urce /software/naomi/naomi-0.2/config/setup.csh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cd /software/naomi/naomi-0.2/naomiCam/vme/ap_*, 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where you want to change, after modification, type </w:t>
      </w:r>
    </w:p>
    <w:p>
      <w:pPr>
        <w:pStyle w:val="PlainTex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make install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which will print message like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.applTop/../asm56000/asm56000 -b -d PRG NORM -l vmeboot.lst -i ../ap_boot ../ap_boot/vmeboot.asm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.applTop/../asm56000/asm56000 -b -d PRG NORM     -d TEST HEAD -d READ MANUAL -l vme_appl.lst -i ../ap_boot vme_appl.asm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.applTop/../asm56000/dsplnk -b vme_appl.cld -v vme_appl.cln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Beginning pass 1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Opening link file vme_appl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Closing link file vme_appl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Opening link file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Closing link file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Beginning section and symbol relocatio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Beginning pass 2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Opening link file vme_appl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Closing link file vme_appl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Opening link file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Closing link file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.applTop/../asm56000/srec -bs vme_appl.cld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.applTop/../asm56000/asm56000 -b -d PRG DOWNLOAD -d TEST HEAD -d READ MANUAL -l vme_appl.lst -i ../ap_boot vme_appl.asm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.applTop/../asm56000/dsplnk -b vme_appl.cld -v vme_appl.cln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Beginning pass 1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Opening link file vme_appl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Closing link file vme_appl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Opening link file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Closing link file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Beginning section and symbol relocatio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Beginning pass 2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Opening link file vme_appl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Closing link file vme_appl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Opening link file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dsplnk: Closing link file vmeboot.cln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.applTop/../asm56000/cldlod vme_appl.cld &gt;/usr/software/naomi/naomi-0.2/naomiCam/bin/asm56000/vme/ap_4/vme_appl.lod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/>
      </w:pPr>
      <w:r>
        <w:rPr>
          <w:b/>
          <w:sz w:val="16"/>
        </w:rPr>
        <w:t xml:space="preserve">DSP Software </w:t>
      </w:r>
      <w:r>
        <w:rPr>
          <w:sz w:val="16"/>
        </w:rPr>
        <w:t>( there are README file in .../dspsrc/timing and .../dspsrc/vme subdirectory )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ming board DSP software is listed is in WFS_READOUT_CONTROL_V3.doc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n be found in aocontrol1 under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/software/naomi/naomi-0.2/naomiCam/dspsrc/timing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VME I/F board DSP software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n be found in aocontrol1 under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/software/naomi/naomi-0.2/naomiCam/dspsrc/vme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p_1:</w:t>
        <w:tab/>
        <w:tab/>
        <w:t>VME DSP code for receiving data from Timing board and sending to Vxwork vi VMEBu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script file, see example (in /software/naomi/naomi-0.2/naomiCam/dspsrcscripts) VMEcam1Rd, VMEcam2Rd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VMEcam1_dummy,VMEcam1_mode7,etc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p_2:</w:t>
        <w:tab/>
        <w:tab/>
        <w:t>VME DSP code for receiving data from Timing board and sending to C40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 xml:space="preserve">script file, see example (in /software/naomi/naomi-0.2/naomiCam/dspsrcscripts) readoutC40_cam1,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reaoutC40_cam2, readoutC40_epics_cam1, etc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p_3:</w:t>
        <w:tab/>
        <w:tab/>
        <w:t>VME DSP code for self test, no Timing board required.  it sends header and data to Vxwork vi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 xml:space="preserve">VMEBus and at the same time to C40 (remember to disconnect jump on SDSU_RS422 RMT_RST/FIFORD. </w:t>
      </w:r>
    </w:p>
    <w:p>
      <w:pPr>
        <w:pStyle w:val="PlainText"/>
        <w:ind w:left="72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User specifies all data and header information.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script file, see example (in /software/naomi/naomi-0.2/naomiCam/dspsrcscripts)  VMEC40test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p_4:</w:t>
        <w:tab/>
        <w:tab/>
        <w:t xml:space="preserve">VME DSP code for sending simulated spot image  to Vxwork and  C40 ( do not connect  RMT_RST to FIFORD,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so the data can be sent to C40?  has not yet been tested for C40)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script file, see example (in /software/naomi/naomi-0.2/naomiCam/dspsrcscripts) VMEdummy_star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p_boot:</w:t>
        <w:tab/>
        <w:tab/>
        <w:t>VME DSP boot code for all application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ap_56k: </w:t>
        <w:tab/>
        <w:tab/>
        <w:t>VME DSP code for using EVM56k to program the EEPROM chip 29c256</w:t>
      </w:r>
    </w:p>
    <w:sectPr>
      <w:headerReference w:type="default" r:id="rId2"/>
      <w:footerReference w:type="default" r:id="rId3"/>
      <w:type w:val="nextPage"/>
      <w:pgSz w:w="11906" w:h="16838"/>
      <w:pgMar w:left="1153" w:right="115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-27940</wp:posOffset>
              </wp:positionV>
              <wp:extent cx="61264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2.2pt" to="482.3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.Gao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182880</wp:posOffset>
              </wp:positionV>
              <wp:extent cx="612648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4.4pt" to="482.3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26:00Z</dcterms:created>
  <dc:creator>opsteam</dc:creator>
  <dc:description/>
  <dc:language>en-US</dc:language>
  <cp:lastModifiedBy>Peter Moore</cp:lastModifiedBy>
  <cp:lastPrinted>2000-08-18T17:57:00Z</cp:lastPrinted>
  <dcterms:modified xsi:type="dcterms:W3CDTF">2002-06-20T10:26:00Z</dcterms:modified>
  <cp:revision>2</cp:revision>
  <dc:subject/>
  <dc:title>###############################################################</dc:title>
</cp:coreProperties>
</file>