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 band 10 um pinhole 22/4/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       40       41       42       43       44      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1.64E2   2.16E2   2.24E2   2.6E2    2.68E2   2.04E2   1.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1.72E2   1.56E2   2.72E2   3.52E2   3.52E2   2.96E2   1.7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2.92E2   2.04E2   5.76E2   2.19E3   2.18E3   7.16E2   2.7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5.2E2    1.88E2   1.98E3   6.59E3   6.57E3   1.19E3   3.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2.8E2    2.56E2   4.24E2   1.44E3   1.44E3   4.96E2   2.7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2.04E2   2.84E2   2.72E2   3.24E2   3.28E2   2.2E2    1.9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1.68E2   2.6E2    2.2E2    2.16E2   2.16E2   1.36E2   1.92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7       38       39       40       41       42       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2.84E2   3.2E2    3.2E2    4.36E2   3.64E2   3.6E2    3.4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2.84E2   3.32E2   3.4E2    4.16E2   3.96E2   4.E2     3.9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3.64E2   4.4E2    4.4E2    1.27E3   1.27E3   6.2E2    6.2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7.28E2   5.8E2    5.96E2   1.18E4   8.45E3   1.09E3   1.09E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3.92E2   4.28E2   4.24E2   2.47E3   1.84E3   6.52E2   6.5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3.2E2    3.68E2   3.6E2    5.08E2   4.84E2   3.84E2   3.9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3.16E2   3.56E2   3.56E2   4.4E2    3.28E2   3.32E2   3.32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       40       41       42       43       44      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2.64E2   2.76E2   3.52E2   3.56E2   3.56E2   2.72E2   2.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2.96E2   2.92E2   4.E2     5.16E2   5.28E2   4.32E2   2.8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3.44E2   3.92E2   5.24E2   1.82E3   1.82E3   1.06E3   4.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6.92E2   4.04E2   1.27E3   1.04E4   1.04E4   2.45E3   6.2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4.2E2    4.28E2   7.32E2   3.76E3   3.74E3   1.09E3   4.4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2.76E2   3.84E2   3.32E2   5.08E2   4.96E2   3.72E2   2.8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2.4E2    2.52E2   2.72E2   2.96E2   2.76E2   2.4E2    2.68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0       41       42       43       44       45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4.16E2   3.16E2   3.88E2   3.88E2   4.2E2    3.84E2   3.3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3.68E2   3.76E2   7.4E2    7.24E2   9.88E2   6.12E2   3.9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4.E2     5.6E2    4.18E3   4.19E3   4.8E3    1.8E3    4.8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4.04E2   5.52E2   4.53E3   4.54E3   4.68E3   1.48E3   4.8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3.16E2   3.76E2   7.88E2   7.8E2    1.13E3   5.4E2    3.5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3.52E2   3.E2     3.8E2    3.72E2   4.48E2   3.8E2    3.1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3.36E2   2.92E2   3.08E2   3.E2     2.48E2   3.04E2   2.88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cus 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0       41       42       43       44       45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4.36E2   3.16E2   3.8E2    3.72E2   3.52E2   3.4E2    3.1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4.28E2   3.44E2   4.96E2   4.92E2   5.6E2    4.88E2   3.6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3.48E2   4.68E2   4.25E3   4.24E3   2.36E3   7.96E2   4.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3.08E2   4.4E2    3.89E3   3.88E3   2.43E3   6.16E2   3.6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3.E2     3.4E2    5.28E2   5.16E2   7.16E2   4.32E2   3.1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3.08E2   3.16E2   3.96E2   3.72E2   4.92E2   3.48E2   3.1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3.16E2   2.8E2    3.56E2   3.36E2   3.72E2   2.92E2   3.28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8       39       40       41       42       43       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3.68E2   3.68E2   3.52E2   3.96E2   3.72E2   3.72E2   4.0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3.68E2   3.68E2   4.04E2   4.12E2   4.4E2    4.32E2   4.1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4.04E2   4.04E2   1.27E3   2.03E3   6.52E2   6.44E2   4.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4.44E2   4.4E2    1.09E4   1.22E4   1.05E3   1.05E3   4.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3.52E2   3.52E2   1.67E3   3.75E3   6.84E2   6.76E2   3.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3.28E2   3.24E2   4.2E2    4.36E2   4.64E2   4.6E2    2.9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   3.E2     3.12E2   3.28E2   3.92E2   3.68E2   3.64E2   3.68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m Says "Put stars around this one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0       41       42       43       44       45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3.92E2   3.32E2   3.48E2   3.6E2    3.4E2    3.28E2   3.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3.48E2   3.48E2   4.16E2   4.2E2    4.24E2   4.16E2   3.6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3.36E2   3.4E2    6.48E2   6.4E2    1.33E3   6.8E2    4.5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7.16E2   5.24E2   3.56E3   3.56E3   1.41E4   1.12E3   4.4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5.08E2   3.68E2   1.52E3   1.52E3   5.09E3   6.92E2   3.9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3.76E2   3.16E2   3.72E2   3.84E2   5.2E2    4.76E2   3.6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3.64E2   3.08E2   3.32E2   3.24E2   4.E2     3.48E2   3.28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getting better !!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       40       41       42       43       44      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3.36E2   4.36E2   3.16E2   3.56E2   3.44E2   2.96E2   3.0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3.56E2   4.12E2   3.72E2   3.96E2   4.04E2   3.24E2   3.5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3.16E2   3.68E2   4.16E2   6.44E2   6.2E2    5.6E2    3.9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6.28E2   2.36E2   8.88E2   8.26E3   8.23E3   8.68E2   3.4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7.E2     2.36E2   8.68E2   8.87E3   8.81E3   9.52E2   3.7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3.32E2   3.52E2   3.76E2   7.04E2   7.16E2   6.04E2   3.7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   3.36E2   3.96E2   3.E2     3.88E2   4.E2     3.8E2    3.04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       40       41       42       43       44      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3.4E2    3.88E2   3.28E2   3.56E2   3.48E2   3.24E2   3.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3.8E2    4.52E2   3.92E2   4.56E2   4.52E2   4.24E2   3.4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3.8E2    4.64E2   5.24E2   1.29E3   1.27E3   5.8E2    3.4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6.E2     2.96E2   2.32E3   6.18E3   6.15E3   7.52E2   3.7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4.8E2    3.36E2   7.32E2   4.16E3   4.14E3   6.84E2   3.8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   3.16E2   3.32E2   3.52E2   4.76E2   4.76E2   4.68E2   3.2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3.2E2    3.36E2   3.24E2   3.76E2   3.84E2   3.92E2   3.12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0       41       42       43       44       45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4.44E2   2.88E2   3.72E2   3.44E2   3.88E2   4.48E2   3.4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4.24E2   3.6E2    4.52E2   4.6E2    6.96E2   5.72E2   4.4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5.56E2   4.56E2   3.14E3   3.14E3   7.31E3   7.72E2   3.7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6.08E2   5.E2     3.48E3   3.48E3   1.01E4   9.6E2    4.3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2.96E2   3.24E2   4.52E2   4.48E2   9.08E2   5.16E2   3.8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   2.56E2   3.12E2   3.36E2   3.4E2    4.84E2   3.56E2   2.9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   3.2E2    3.28E2   3.2E2    3.08E2   3.88E2   3.04E2   2.64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od one pixel !!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3       34       35       36       37       38       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2.08E2   2.48E2   2.4E2    2.72E2   2.64E2   2.28E2   2.2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2.4E2    2.96E2   3.2E2    3.96E2   4.48E2   3.16E2   3.0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   2.72E2   5.12E2   5.24E2   4.5E3    9.12E2   3.16E2   3.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   4.32E2   1.42E3   1.4E3    1.21E4   2.59E3   4.E2     4.1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   2.48E2   3.4E2    3.16E2   2.57E3   8.6E2    3.44E2   3.4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  2.2E2    2.24E2   2.24E2   3.E2     2.88E2   2.32E2   2.2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   1.92E2   1.96E2   2.08E2   2.4E2    2.4E2    2.12E2   1.96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3:00Z</dcterms:created>
  <dc:creator>Peter Moore</dc:creator>
  <dc:description/>
  <dc:language>en-US</dc:language>
  <cp:lastModifiedBy>Peter Moore</cp:lastModifiedBy>
  <dcterms:modified xsi:type="dcterms:W3CDTF">2002-06-20T10:53:00Z</dcterms:modified>
  <cp:revision>2</cp:revision>
  <dc:subject/>
  <dc:title>H band 10 um pinhole 22/4/99</dc:title>
</cp:coreProperties>
</file>