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u w:val="single"/>
        </w:rPr>
      </w:pPr>
      <w:r>
        <w:rPr>
          <w:caps/>
          <w:sz w:val="24"/>
          <w:u w:val="single"/>
        </w:rPr>
        <w:t>global memory address decode scheme</w:t>
      </w:r>
    </w:p>
    <w:p>
      <w:pPr>
        <w:pStyle w:val="Normal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tbl>
      <w:tblPr>
        <w:tblW w:w="12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5"/>
        <w:gridCol w:w="2411"/>
        <w:gridCol w:w="1049"/>
        <w:gridCol w:w="1048"/>
        <w:gridCol w:w="1307"/>
        <w:gridCol w:w="567"/>
        <w:gridCol w:w="567"/>
        <w:gridCol w:w="567"/>
        <w:gridCol w:w="567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mm organizati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mm sit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emory siz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ddress rang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trb0 pagesize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trb1 pagesiz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trbacti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w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w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4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, 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28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1)f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3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6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1)7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2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4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0)f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1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2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0)7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4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, 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0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f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3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4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b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2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8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7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1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2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3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4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, 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2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8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3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6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2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6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4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1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2ffff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NOTES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! A24 must be set high through the </w:t>
      </w:r>
      <w:r>
        <w:rPr>
          <w:smallCaps/>
        </w:rPr>
        <w:t>smt307</w:t>
      </w:r>
      <w:r>
        <w:rPr/>
        <w:t xml:space="preserve"> global expansion register to enable global memory,</w:t>
      </w:r>
    </w:p>
    <w:p>
      <w:pPr>
        <w:pStyle w:val="Normal"/>
        <w:rPr>
          <w:sz w:val="24"/>
        </w:rPr>
      </w:pPr>
      <w:r>
        <w:rPr/>
        <w:t xml:space="preserve">   </w:t>
      </w:r>
      <w:r>
        <w:rPr/>
        <w:t>boot code exists in flash ram between addresses 8000000 - 8007FFFF which is enabled at rese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* 4Mbytes of ram memory is shadowed by the boot flash rom on strobe 0 </w:t>
      </w:r>
      <w:r>
        <w:br w:type="page"/>
      </w:r>
    </w:p>
    <w:p>
      <w:pPr>
        <w:pStyle w:val="Normal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  <w:t>row address decode scheme</w:t>
      </w:r>
    </w:p>
    <w:p>
      <w:pPr>
        <w:pStyle w:val="Normal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tbl>
      <w:tblPr>
        <w:tblW w:w="125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425"/>
        <w:gridCol w:w="425"/>
        <w:gridCol w:w="426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pd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p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sw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sw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00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01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10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11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20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21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30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31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as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0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8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c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0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1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5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5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6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8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5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5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6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4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  <w:t>address decode truth table</w:t>
      </w:r>
    </w:p>
    <w:p>
      <w:pPr>
        <w:pStyle w:val="Normal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tbl>
      <w:tblPr>
        <w:tblW w:w="11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0"/>
        <w:gridCol w:w="991"/>
        <w:gridCol w:w="588"/>
        <w:gridCol w:w="709"/>
        <w:gridCol w:w="547"/>
        <w:gridCol w:w="559"/>
        <w:gridCol w:w="559"/>
        <w:gridCol w:w="559"/>
        <w:gridCol w:w="280"/>
        <w:gridCol w:w="411"/>
        <w:gridCol w:w="287"/>
        <w:gridCol w:w="697"/>
        <w:gridCol w:w="698"/>
        <w:gridCol w:w="698"/>
        <w:gridCol w:w="698"/>
        <w:gridCol w:w="697"/>
        <w:gridCol w:w="698"/>
        <w:gridCol w:w="671"/>
        <w:gridCol w:w="27"/>
      </w:tblGrid>
      <w:tr>
        <w:trPr/>
        <w:tc>
          <w:tcPr>
            <w:tcW w:w="6588" w:type="dxa"/>
            <w:gridSpan w:val="11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logic inputs</w:t>
            </w:r>
          </w:p>
        </w:tc>
        <w:tc>
          <w:tcPr>
            <w:tcW w:w="5144" w:type="dxa"/>
            <w:gridSpan w:val="8"/>
            <w:tcBorders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ogic output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size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size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efresh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stat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2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2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2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a2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0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2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3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/ras3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  <w:t>decode logic algorithm</w:t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MORY ADDRESS MUX CODING</w:t>
      </w:r>
    </w:p>
    <w:p>
      <w:pPr>
        <w:pStyle w:val="Normal"/>
        <w:rPr/>
      </w:pPr>
      <w:r>
        <w:rPr/>
      </w:r>
    </w:p>
    <w:tbl>
      <w:tblPr>
        <w:tblW w:w="422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851"/>
        <w:gridCol w:w="830"/>
        <w:gridCol w:w="21"/>
        <w:gridCol w:w="851"/>
        <w:gridCol w:w="851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HORTRAS</w:t>
            </w:r>
          </w:p>
        </w:tc>
        <w:tc>
          <w:tcPr>
            <w:tcW w:w="17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ONGRAS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ddr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as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s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as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s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0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1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2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3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2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3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3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3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3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4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4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4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5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5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5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6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6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6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7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7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8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7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8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8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8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9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8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9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9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9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9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1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0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</w:tr>
      <w:tr>
        <w:trPr/>
        <w:tc>
          <w:tcPr>
            <w:tcW w:w="8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1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1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</w:tr>
    </w:tbl>
    <w:p>
      <w:pPr>
        <w:pStyle w:val="Normal"/>
        <w:rPr/>
      </w:pPr>
      <w:r>
        <w:br w:type="page"/>
      </w:r>
      <w:r>
        <w:rPr/>
        <w:t>U2 PIN ASSIGNMENTS (PALCE20V10)</w:t>
      </w:r>
    </w:p>
    <w:tbl>
      <w:tblPr>
        <w:tblW w:w="10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"/>
        <w:gridCol w:w="1287"/>
        <w:gridCol w:w="567"/>
        <w:gridCol w:w="736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N #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ADDRESS 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ADDRESS 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ADDRESS 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ADDRESS 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STAT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STROBE 0/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NOT CONNECTE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EFRE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64R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32R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8R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7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7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8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8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9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9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10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/>
            </w:pPr>
            <w:r>
              <w:rPr/>
              <w:t>J10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P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P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6 PIN DEFINITIONS (MACH 210)</w:t>
      </w:r>
    </w:p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276"/>
        <w:gridCol w:w="567"/>
        <w:gridCol w:w="1080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N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50CL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50 Mhz BASIC CLOCK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TRB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BANK 0 STROB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TR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BANK 1 STROB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H3CL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25Mhz CLOCK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AGE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NWD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DY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AG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NW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DY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CONF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RES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RESET GENERATOR OUTPU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W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WRITE ENABLE TO RAM BANK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CAS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COMMON CAS STROBE TO RAM BANK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CA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COMMON CAS STROBE TO RAM BANK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ACCESS STATUS NIB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LOC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LOCK, USED TO DETERMINE REFRESH CYC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REFRE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64R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32R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8R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TAT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C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8MBIT R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32MBIT R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64MBIT R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0:00Z</dcterms:created>
  <dc:creator>Leonardo Moore</dc:creator>
  <dc:description/>
  <dc:language>en-US</dc:language>
  <cp:lastModifiedBy>Peter Moore</cp:lastModifiedBy>
  <cp:lastPrinted>1998-03-30T16:32:00Z</cp:lastPrinted>
  <dcterms:modified xsi:type="dcterms:W3CDTF">2002-06-19T14:50:00Z</dcterms:modified>
  <cp:revision>2</cp:revision>
  <dc:subject/>
  <dc:title>global memory address decode scheme</dc:title>
</cp:coreProperties>
</file>