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rcam tests 10um pinhole tungsten source 64 x64 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Barr 0.1sec ndstare 4 integ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       40       41       42       43       44      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6.51E2   7.26E2   7.59E2   7.82E2   7.8E2    7.74E2   6.6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7.02E2   7.56E2   8.58E2   1.26E3   1.25E3   7.7E2    6.37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7.6E2    8.17E2   3.55E3   2.68E3   2.67E3   1.E3     6.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7.34E2   8.83E2   3.85E3   2.32E3   2.33E3   9.59E2   6.81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7.5E2    8.23E2   1.2E3    1.56E3   1.55E3   8.16E2   6.53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6.81E2   7.29E2   7.55E2   8.29E2   8.24E2   7.1E2    6.33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6.51E2   6.75E2   6.58E2   7.04E2   7.02E2   6.74E2   6.72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HHHH 0.05 sec ndsatre 4 integ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42/ 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7/ &gt; 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       40       41       42       43       44      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   1.07E2   1.14E2   98       1.17E2   1.16E2   1.01E2   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   82       1.04E2   1.28E2   1.51E2   1.5E2    1.45E2   1.1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1.11E2   1.14E2   1.9E2    3.55E2   3.64E2   2.79E2   1.53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2.05E2   1.64E2   3.32E2   2.11E3   2.1E3    7.16E2   2.07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1.52E2   1.81E2   5.46E2   1.33E3   1.36E3   9.62E2   2.63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1.51E2   1.52E2   2.36E2   9.5E2    9.41E2   3.24E2   1.99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1.23E2   1.27E2   1.3E2    2.3E2    2.23E2   1.67E2   1.18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JJJJJJ 0.1sec ndstare 4 integ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       40       41       42       43       44      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   6.29E2   6.25E2   6.27E2   6.43E2   6.41E2   5.78E2   5.7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   5.96E2   6.27E2   5.98E2   6.66E2   6.62E2   6.56E2   5.79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6.33E2   7.3E2    8.3E2    9.17E2   9.14E2   8.25E2   6.75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7.62E2   7.63E2   1.43E3   2.46E3   2.44E3   1.1E3    7.69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8.2E2    9.41E2   5.36E3   4.11E3   4.05E3   1.68E3   7.37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7.68E2   9.42E2   3.41E3   3.67E3   3.62E3   1.32E3   7.9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6.58E2   7.13E2   1.E3     1.4E3    1.39E3   8.57E2   7.27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JJJJ refocus .... as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1       42       43       44       45       46       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   2.97E2   3.14E2   3.19E2   3.18E2   2.54E2   2.68E2   2.63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3.09E2   3.11E2   3.14E2   3.41E2   2.96E2   2.93E2   2.89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3.17E2   3.19E2   3.17E2   4.36E2   4.23E2   3.43E2   3.35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4.7E2    4.7E2    4.68E2   5.79E3   1.97E3   4.95E2   4.94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3.6E2    4.32E2   4.28E2   4.17E3   1.37E3   4.62E2   4.6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2.78E2   3.18E2   3.17E2   4.63E2   4.22E2   3.5E2    3.45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2.52E2   2.7E2    2.63E2   3.11E2   3.37E2   3.12E2   3.11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HHHH after refoc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1       42       43       44       45       46       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   84       87       89       94       97       91       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1.07E2   1.E2     1.03E2   1.34E2   1.5E2    1.22E2   1.1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1.6E2    1.16E2   1.11E2   5.96E2   1.3E3    2.66E2   2.67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4.37E2   1.54E2   1.51E2   3.62E3   5.32E3   4.74E2   4.6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1.09E2   1.28E2   1.31E2   3.23E2   3.8E2    1.91E2   1.88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89       94       97       1.62E2   1.84E2   1.25E2   1.23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73       82       83       1.08E2   1.02E2   94       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Barr refoc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1       42       43       44       45       46       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   4.04E2   4.28E2   4.27E2   4.32E2   3.99E2   4.14E2   4.11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4.34E2   4.29E2   4.21E2   4.55E2   4.29E2   4.14E2   4.12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4.15E2   4.22E2   4.23E2   5.01E2   4.41E2   4.16E2   4.19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4.88E2   5.32E2   5.27E2   2.49E3   1.01E3   4.81E2   4.76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4.88E2   5.48E2   5.48E2   4.57E3   1.28E3   4.59E2   4.55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4.45E2   4.78E2   4.82E2   6.46E2   5.13E2   4.54E2   4.49E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4.13E2   4.37E2   4.36E2   4.68E2   4.24E2   4.29E2   4.24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 background (i.e tungsten off and same as abov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1       42       43       44       45       46       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85       85       84       86       62       63       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63       61       63       71       54       68       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69       74       72       1.13E2   79       83       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67       80       77       91       84       78       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59       67       66       73       62       66       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54       59       56       59       65       72       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69       81       75       84       68       67       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background (after about 2 minutes cool dow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CEN - x centre coord of 7x7 box /32/ &gt; 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CEN - y centre coord of 7x7 box /32/ &gt;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1       42       43       44       45       46       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  16       23       21       19       20       20       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  21       19       19       29       15       13       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  28       29       34       77       28       22       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   30       27       27       38       31       29       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   22       18       19       19       29       27       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   20       19       17       12       30       39       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   16       18       18       16       28       32      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5:00Z</dcterms:created>
  <dc:creator>Peter Moore</dc:creator>
  <dc:description/>
  <dc:language>en-US</dc:language>
  <cp:lastModifiedBy>Peter Moore</cp:lastModifiedBy>
  <dcterms:modified xsi:type="dcterms:W3CDTF">2002-06-20T10:55:00Z</dcterms:modified>
  <cp:revision>2</cp:revision>
  <dc:subject/>
  <dc:title>whircam tests 10um pinhole tungsten source 64 x64 windows</dc:title>
</cp:coreProperties>
</file>