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sgr@ing.iac.es Fri Nov 12 15:25:29 199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: Wed, 03 Nov 1999 17:39:45 +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"Simon G. Rees" &lt;sgr@ing.iac.es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: Gordon Talbot &lt;rgt@ing.iac.es&gt;, Kevin Dee &lt;kmd@ing.iac.es&gt;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ris Packham &lt;cp@ing.iac.es&gt;, Paul Jolley &lt;jolley@ing.iac.es&gt;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tthieu Bec &lt;mdcb@ing.iac.es&gt;, Peter Moore &lt;pcm@ing.iac.es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c: Frank Gribbin &lt;fjg@ing.iac.es&gt;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MPB Software Project Correspondence &lt;impbsoft@ing.iac.es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Thermal Cycle 1: Report on INGRID Mechanism Te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Here's the results of the mechanism tests Paul and I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have performed, both before cooling INGRID down, 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wa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won't bore you with the fine details, I'll j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resent the major conclusions. If you want to look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the raw test data it's available in the Softw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File Area (entrance to 4th floor on right h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de). Feel free to take a copy, but please leav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s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all summary: within the constraints of te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at was conducted _visually_ it looks like we ca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t a system that's reliable when running co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orst case wheel move times take longer than w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lik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Before Cooling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ing this phase of the testing we focussed mai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n the Pupil Stop Wheel as this has the most stringen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eatability specification (and being at the fro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window is easiest to see !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ithin the limitations of what we could determine b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eyesight_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The default settings Matthieu used for exerci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test jig also appeared to work reliably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eatably for INGRID 'the instrument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hese settings specify a max velocity of 4.22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(don't know what the units are) and accel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me of 0.9 seco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[Note: the sample size was limited to about 15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es - we could really do with some 'soak'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esting. I'll try to fit this in before warming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p again - SGR]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.  With a max velocity of 15 (ie 3 times the default)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he  pupil stop wheel was starting to _occasionally_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il (lock up for a bit, then free itself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At a velocity of 35, the pupil stop wheel w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consistently_ fail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4.  We couldn't seem to improve the reliability/settling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mes by changing the acceleration r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A worst case move (index position 11 -&gt; 1) took 86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s is slower than we would lik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Other mechanism wheels seemed to work ok, but we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t tested thoroughly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We didn't exercise the Pupil Imager as it wasn't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fitted, nor the Focus Drive (as Paul didn't want to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some reason which I forge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Coo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.  The default pupil stop motor settings all appeared to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work reliably at cold temperatures too. A similar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umber of moves were sampl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.  The velocity at which the pupil stop wheel appears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o start failing is reduced (VEL = 10). Thus our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'reliability margin' at cold temperatures may w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 redu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Could get the system to work reliably at VEL = 6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 this velocity a worst case move took 63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4.  We tested all the other mechanism wheels at the default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tor settings. All were ok. When running them at higher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elocities they didn't seem any more reliable th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upil Stop Wheel (although the testing in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ea was very much reduced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queries / comments / ideas - please get back to 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Pau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st Rega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m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0:48:00Z</dcterms:created>
  <dc:creator>Peter Moore</dc:creator>
  <dc:description/>
  <dc:language>en-US</dc:language>
  <cp:lastModifiedBy>Peter Moore</cp:lastModifiedBy>
  <dcterms:modified xsi:type="dcterms:W3CDTF">2002-06-19T10:48:00Z</dcterms:modified>
  <cp:revision>2</cp:revision>
  <dc:subject/>
  <dc:title>From sgr@ing</dc:title>
</cp:coreProperties>
</file>