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rgmr@ing.iac.esWed Feb 12 16:46:25 19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Wed, 12 Feb 1997 16:11:24 +0000 (GM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Rene Rutten &lt;rgmr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Peter Moore &lt;pcm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CCD TV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 Pet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's draft version of specs I started to draw up for TV CCD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never got much further than that. I've also been discussion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s a bit with people at RGO, where they are looking into a simi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ement for Gemini. We may want to piggy-back on th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a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uart and I have looked at the specifications for CCD-bas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V systems which will replace the TV systems that are curr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use at the ING. In order to write these requirements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rst assessed the performance of our current system, tak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HT ISIS slit-view TV as a working base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new CCD TV system as described below will have a muc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broader functionality than 'just' viewing the sky;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dditional possibilities will be of great benefit to observer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d allow persuing scientific objectives in their own right, 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 data taken with the main instru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only a first draft; comments are appreciated 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art and Rene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tions for future CCD-based TV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of application of the TV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future CCD-TV systems will be designed to replace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urrent integrating tube TV systems. The TV systems are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se at the WHT Cassegrain focus for ISIS slit viewing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irect sky viewing, in the Nasmyth foci for UES slit view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t GHRIL for sky viewing and autoguiding. At the INT TV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used for IDS slit viewing and in the guider telesco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JKT TVs are used for sky viewing with CCD imag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slit and direct sky viewing with R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part from the their main functionality, the TV systems a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 used for seeing measurements, collecting engine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, and occasionally for autoguid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functionality, and more, has to be incorporated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CD-based TV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f the current TV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ptical quality of the existing TV systems is ra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or. The tubes suffer from severe distortions which ren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mages unsuitable for accurate measurement of spa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ances for scientific and engineering purposes. The cosme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ty of the image is also poor due to periodic strip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lectronic interference and a non-uniform background. The TV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s also suffer from a poor dynamic range of only 6 bi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 measured on actual digitised images, their quantum efficienc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s poor compared to CCD systems, and there is the constant risk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damage due to excessive light lev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art from these fundamental problems, our systems suffer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ed functionality due to the design of their control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renders them extremely inflexibility (e.g. try to grab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ore and transfer a digitized image !). ING supports differe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s on the three telescopes, which adds to the sup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h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spite of all these negative points, the existing TV system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o provide a working system which is fairly robust, pleasa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asy to work with, at least for the standard applic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requirements for the CCD-TV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y-projected pixel size - better than 0.2 arcsec/pix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-of-view            - depending on focal s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p size                - minimum 500 x 5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ynamic range            - 10 bits, minimum of 8 b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noise               - better than 10 electr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e time            - variable at least from 0.2 to 100 sec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in                     - variable from 1 to some larg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o allow use of full well capacity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ynamic r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requirements ar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real-time display of imag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hotometry on at least three user-defined sub-window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automatic flat fielding (optional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torage as FITS files (optional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good blue response (optional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on-line bias subtraction, flat fielding and masking of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smetic defects (optional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readout of any sub-windo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on-chip binning (optionall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built-in centroiding on point sour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autoguiding on point source (integration with TC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logging of centroiding errors for engineering purpo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2. automatic positioning of an object on pre-defined CCD pixel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offsetting the telescope (integration with TC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color and range of ND filters to allow bright st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safe to high light lev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rison of the current performance of the TV systems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CD images taken under identical sky conditions show that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D-TV system should double or even tripple the S/N of stel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mages. Limiting magnitudes should improve substantially (by a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t one, possibly two magnitudes, depending on sky brightnes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s from a CCD-TV system will become an important tool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ir own right, particularly if they can be pre-processed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rchived. For instance, photometry will allow continuou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easurement of important parameters such as seeing, sk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ransparency, and slit losses. In particular the latter will b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great benefit to all spectrophotometric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dware enviro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ware enviro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e' Ru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art Bar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April 19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33:00Z</dcterms:created>
  <dc:creator>Peter Moore</dc:creator>
  <dc:description/>
  <dc:language>en-US</dc:language>
  <cp:lastModifiedBy>Peter Moore</cp:lastModifiedBy>
  <dcterms:modified xsi:type="dcterms:W3CDTF">2002-06-20T10:33:00Z</dcterms:modified>
  <cp:revision>2</cp:revision>
  <dc:subject/>
  <dc:title>From rgmr@ing</dc:title>
</cp:coreProperties>
</file>