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 new application code into naomi-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.Gao 23-11-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an alba X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source /net/alba/sw4/atc_naomi/naomi-0.2/config/setup.c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PICS 3.12.2Gem5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/net/alba/sw4/atc_naomi/naomi-0.2/naomiCam/dspsrc/ti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 /net/alba/sw4/atc_naomi/naomi-0.2/naomiCam/dspsrc/v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make a new directory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/net/alba/sw4/atc_naomi/naomi-0.2/naomiCam/dspsrc/ti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&gt; mkdir ap_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ap_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existing application.asm and Makefile into the new directory. BE CAREFUL, not copy .applTop !!!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p /net/alba/sw4/atc_naomi/naomi-0.2/naomiCam/dspsrc/timing/ap_3/appl_code.asm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p /net/alba/sw4/atc_naomi/naomi-0.2/naomiCam/dspsrc/timing/ap_3/Makefile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 /net/alba/sw4/atc_naomi/naomi-0.2/naomiC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uaeSet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ill be some message saying cannot create, permission denied, etc, ignore th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cd /net/alba/sw4/atc_naomi/naomi-0.2/naomiCam/dspsrc/timing/ap_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time you will 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applTop appl_code.asm make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open the appl_code.asm using txet edit, make changes, save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ll recomiple the new code, put the download files into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net/alba/sw4/atc_naomi/naomi-0.2/naomiCam/bin/asm56000/timing/ap_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s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case any difficults in using the above, we can still use a straight way b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 new application code into naomi-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.Gao 23-11-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an alba X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source ~/.login_x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d /net/alba/sw4/atc_naomi/naomi-0.1/naomiCam/dspsrc/Timing_Board_software/Ver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 /net/alba/sw4/atc_naomi/naomi-0.1/naomiCam/dspsrc/Vme_board_softw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make a new directory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/net/alba/sw4/atc_naomi/naomi-0.1/naomiCam/dspsrc/Timing_Board_software/Ver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&gt; mkdir 9_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d 9_APPI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an existing application content into the new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cp /net/alba/sw4/atc_naomi/naomi-0.1/naomiCam/dspsrc/Timing_Board_software/Ver1.3/3_APPLICATION/*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open the appl3_code.asm using txet edit, make changes, save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changes to all BUILD* according to the new cod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 &gt; BUILD_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put all download eep-code into the curren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9:56:00Z</dcterms:created>
  <dc:creator>Peter Moore</dc:creator>
  <dc:description/>
  <dc:language>en-US</dc:language>
  <cp:lastModifiedBy>Peter Moore</cp:lastModifiedBy>
  <dcterms:modified xsi:type="dcterms:W3CDTF">2002-06-20T09:56:00Z</dcterms:modified>
  <cp:revision>2</cp:revision>
  <dc:subject/>
  <dc:title>Add new application code into naomi-0</dc:title>
</cp:coreProperties>
</file>