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56x256 bias 0.68v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 110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    mode readout noise (e-) =  98.6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D_STARE mode readout noise (e-) =  87.5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 CURRENT (e-/sec)            =  211.56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 99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    mode readout noise (e-) =  96.6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D_STARE mode readout noise (e-) =  91.8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 CURRENT (e-/sec)            =  153.5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 95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    mode readout noise (e-) =  84.0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D_STARE mode readout noise (e-) =  86.5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 CURRENT (e-/sec)            =  60.42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 93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    mode readout noise (e-) =  89.6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D_STARE mode readout noise (e-) =  97.0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 CURRENT (e-/sec)            =  35.1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52:00Z</dcterms:created>
  <dc:creator>Peter Moore</dc:creator>
  <dc:description/>
  <dc:language>en-US</dc:language>
  <cp:lastModifiedBy>Peter Moore</cp:lastModifiedBy>
  <dcterms:modified xsi:type="dcterms:W3CDTF">2002-06-20T10:52:00Z</dcterms:modified>
  <cp:revision>2</cp:revision>
  <dc:subject/>
  <dc:title>256x256 bias 0</dc:title>
</cp:coreProperties>
</file>