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pcm@ing.iac.esTue Dec 17 15:05:03 199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Tue, 17 Dec 1996 13:30:40 +0000 (GM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Peter Moore &lt;pcm@ing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kmd@ing.iac.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c: awr@ing.iac.es, cwmj@ing.iac.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Whircam te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 are the results of a series of tests performed on whircam to t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derive a cause for the charring of constantine wires in the cl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rness in the detector hous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tests were based on the assumed ohmic heating of all or som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18 conductors sufficient to cause complete loss of the enam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lation and charring (through evaporation) of the silk protection thr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sts were carried out in an attempt to discover the sour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urrent by creating fault scenarios and then trying to eliminate thes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e cau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 Starting with the known, final conditions we hav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1 Whircam failed when it was noticed that the images in movie m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no longer produced. No whircam error was reported by the system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ling, electronics, software were all shown as nor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2. At the time of the failure, the telescope was low on the horiz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in the process of instrument rotation limits testing.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ailure the telescope was moved to zeni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3 The instrument was left in normal mode for a period of at least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rs after the fault occurred, at which time the detector tempera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risen from nominally 30K to 114K and the cold shield from 70K to 85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is point the instrument was shutdown norm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4 After dismounting whircam and during subsequent inspection it was f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constantine portion of the 18 conductors in the array clocks 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ing from the optical table thrust plate to the detector array pc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charred black. These wires did not appear to be shorted to eith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ctor housing or to each o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.5 Two bond wires on the InSb array where also found to be lifted from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ir bond pads (Fast phase 1 clock and fast sync). They did not show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mal ball ends that occur from fusing through over curr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6 It was observed that the clearance hole in the optical table was sm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ough to allow the second stage cold finger too touch the optical 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uppositions that can reasonably be derived from conditions 1.3 and 1.4. are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7 That the fault is persist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8 That the damage caused by heating in the array clocks cable w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se for the elevated temperatures observed before shutdow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0. Electronic Te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. Conclu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considering influences external to whircam, the only sourc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that could be dissipated through the array clock cable are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ck drives themselves, the bias supplies, or the preamp sub assy.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se have been tested and found function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nsidering influences external to whircam, the possibility of causing 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otential difference between the cryostat and electrical ground exists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owever, the path of any current delivered would not include the arra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ck cable. It would flow in the low impedance paths of the cable shiel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o cause of the damage observed to the array clock cable can be found a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st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await the report from SBRC detailing the condition of the array bef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mpting any further analy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 Te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1 Fault Scenario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cold finger did touch the optical table causing a curr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low, from a difference in potential of the cryostat with respect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lice clock ground, through the cold finger to the array to the arr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cb and to the alice controller clock board gr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2 Modifications to the ground wiring that tie the alice / whircam 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elds together at the preamp box assure that there can be no dif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otential between cryostat and al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3 Although it is likely that the cold finger touched the optical 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e to the displacer sagging at the telescope altitude when the fau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rred, and this would lead to the array warming up, this con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not have persisted when that telescope was driven to zenith.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have removed the heat load and so cannot explain the elev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eratures found at shutd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4 Fault Scenario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one or several clock drivers in the alice controller failed caus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worst case, +15v DC drive to the array. This potential would lea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current flow from the alice clock driver, through a 91 ohm resistor,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(approx) 1 ohm constantine portion of the clock cable, on to the arr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cb, through a zener diode, back through the constantine ground return,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wer supply ground of the clock driver bo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5 The max current to flow in this scenario is 170 ma which would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sed over 2.5 watts to be dissipated in the 91 ohm resistor. This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caused destruction of this resistor which is not the c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6 The clock drives where checked and verified to be their correct val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7 Fault Scenario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one or more of the bias supplies to the array became, at worst cas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15v thus forward biasing the protection zener on the array pcb and f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to the clock ground via the clock cable ground portion of the arr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cks cable. (this is possible via the modification to the grounding schem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8 The bias supplies pass through a low pass filter on the array pcb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s that the 170 ma current would pass through a 100 ohm resistor, th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oying this. This was not appar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9 The ground return conducters in the array clocks cable are in parall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 the load would be shared by 9 separate conducters thus minimizing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hmic hea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10 The bias voltages were checked with the alice controller functio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found to be at their correct val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11 Fault Scenario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normal dynamic load on the clock drivers creates ohmic heating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stantine portion of the array clocks cable which cannot be therm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sipated via conduction to the array pcb. This would lead 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erature rise of sufficient degree over time to cause degrad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re insulation enamel and sil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12 A numerical analysis was done to determine if a short circuit cur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170ma (worst case clock driver failure) could damage the wire. I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und that for a simple model of pure thermal conduction through a 5cm length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f constantine wire a temperature rise of 614K can be achieved in 4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rs, sufficient to cause the observed damage. This is a dissip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pprox 30mw which puts this finding is in some conflict with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sipation measured in the next paragrap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.13 A destructive test was carried out on a representative por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antine wire to determine the temperature and dissipation requir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se the degree of damage observed. The temperature reached was appro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70K to achieve charring in free air and approx 300 mw in vacuum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beginning of degradation to occur. The normal dissipation was calculat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0.5 sec movie mode readout and found to be approx 7nw considering 100p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mos gate capacitance which is magnitudes short of the required 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his value should be checked !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o the best of our knowledge all auxillary circuits (temp monitoring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cer drive electronics, filter wheel drives, etc)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ed for galvanic isolation from the array electron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+===+===+===+===+===+===+===+===+ ING +===+===+===+===+===+===+===+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   Peter Moore, Isaac Newton Group, La Palma Observatory, Spain.       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   E-mail pcm@ing.iac.es                  Voice Office +34 22 405566   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   S-mail Apartado de Correo 321,           Fax Office +34 22 405646   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          38780 Santa Cruz de La Palma,     Voice Home +34 22 423945   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          Canary Islands, Spain.                                       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+===+===+===+===+===+===+===+===+ LPO +===+===+===+===+===+===+===+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54:00Z</dcterms:created>
  <dc:creator>Peter Moore</dc:creator>
  <dc:description/>
  <dc:language>en-US</dc:language>
  <cp:lastModifiedBy>Peter Moore</cp:lastModifiedBy>
  <dcterms:modified xsi:type="dcterms:W3CDTF">2002-06-20T10:54:00Z</dcterms:modified>
  <cp:revision>2</cp:revision>
  <dc:subject/>
  <dc:title>From pcm@ing</dc:title>
</cp:coreProperties>
</file>