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mpuig@ll.iac.esTue Apr 28 09:51:59 199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: Tue, 28 Apr 1998 00:55:34 +0100 (WET DS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: Marti Pi i Puig &lt;mpuig@ll.iac.es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: mpuig@chantada.ll.iac.es, pcm@ing.iac.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c: klt@ast.cam.ac.uk, map@ast.cam.ac.uk, mdcb@ing.iac.es, dji@ast.cam.ac.u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Re: Ingrid Motors: epur si mouve (with attach!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-Sun-Data-Type: tex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-Sun-Data-Description: tex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-Sun-Data-Name: tex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-Sun-Charset: iso-8859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-Sun-Content-Lines: 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rr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ttached file (imcs.h) is 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e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rtí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Ti Pi i PuiG                            Phone : +34-(9)22-605-35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nstituto de Astrofisica de Canarias (IAC) Fax   : +34-(9)22-605-210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ftware Engineering Department            Email : mpuig@iac.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/ Via Lactea s/n                                  martipi@computer.or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8200 La Laguna (Tenerife)                 Office: 17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ary Islands. SPAIN                      WWW   : http://www.iac.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-Sun-Data-Type: h-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-Sun-Data-Description: h-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-Sun-Data-Name: imcs.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-Sun-Charset: us-asci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-Sun-Content-Lines: 26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  ##########################################################################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  ##       ##  ###  ##       ##       ##       ##      #####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  ##       ##  ###  ##       ##       ##       ##       ####  Isaac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  ####   ####   ##  ##   ######  ###  ####   ####  ###   ###  Newto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  ####   ####    #  ##   ######  ###  ####   ####  ####   ## 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  ####   ####       ##   #   ##       ####   ####  #####  ##  Re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  ####   ####  #    ##   #   ##       ####   ####  #####  ##  Imaging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  ####   ####  ##   ##   ##  ##     ######   ####  ####   ##  Detecto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  ####   ####  ###  ##   ##  ##  #   #####   ####  ###   ###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  ##       ##  ###  ##       ##  ##   ##       ##       ####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 ##       ##  ###  ##       ##  ###   #       ##      #####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  ##########################################################################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                         Isaac Newton Group (ING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                     Royal Greenwich Observatory (RGO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                 Instituto de Astrofisica de Canarias (IAC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  ##########################################################################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FILE NAM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imcs.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DESCRIP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This is the IMCS include header file. Constants and strings a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defined here. This file must be included in the SNL program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AUTH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*   Marti Pi (mpuig@iac.es), IAC Software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PROJEC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INGRI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SUBSYSTE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INGRID Mechanism Control Software (IMCS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COMMEN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Edit this file and recompile to change filter names, positions, ..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HISTOR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*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Other C header file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include &lt;stdio.h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include &lt;stdlib.h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EPICS header file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include &lt;cad.h&gt;  /* CAD definitions $EPICS/base/include/cad.h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include &lt;car.h&gt;  /* CAR definitions $EPICS/base/include/car.h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include &lt;sir.h&gt;  /* CAR definitions $EPICS/base/include/sir.h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Debugging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#define NODEBUG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latile int Ingrid_Debug=5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ifdef NODEBU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Debug(l,FMT,MECH,VAL) 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e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include &lt;taskLib.h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Debug(l,FMT,MECH,VAL) { if(l&lt;=Ingrid_Debug) \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{ printf("%s:",taskName(taskIdSelf())); \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printf("%s(%d):",__FILE__,__LINE__); \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printf(FMT,MECH,VAL); } 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end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Boolean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define FALSE 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TRUE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Motor calibration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USE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SET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Mechanism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UNKNOWN</w:t>
        <w:tab/>
        <w:t xml:space="preserve"> 0</w:t>
        <w:tab/>
        <w:t>/* Unknown Mechanism !  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FWHEEL1      1</w:t>
        <w:tab/>
        <w:t>/* Filter Wheel 1       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FWHEEL2      2</w:t>
        <w:tab/>
        <w:t>/* Filter Wheel 2       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PUPIL        3   /* Cold Pupil Stop Wheel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PIMAGER      4   /* Pupil Imager         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FOCUS        5   /* Detector Focus       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 *MECHSTR[]={"Unknown mechanism !"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"Filter Wheel 1"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"Filter Wheel 2"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"Cold Pupil Stop Wheel"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"Pupil Imager"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"Detector Focus"}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User Command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define COMM_IDLE </w:t>
        <w:tab/>
        <w:t xml:space="preserve">     0</w:t>
        <w:tab/>
        <w:t>/* Idle                        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define COMM_DATUM </w:t>
        <w:tab/>
        <w:t xml:space="preserve">     1</w:t>
        <w:tab/>
        <w:t>/* Move to a reference position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define COMM_MOVE </w:t>
        <w:tab/>
        <w:tab/>
        <w:t>2</w:t>
        <w:tab/>
        <w:t>/* Move to a demand position   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define COMM_STOP </w:t>
        <w:tab/>
        <w:tab/>
        <w:t>3</w:t>
        <w:tab/>
        <w:t>/* Stop current motion         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define COMM_UPDATE </w:t>
        <w:tab/>
        <w:t>4</w:t>
        <w:tab/>
        <w:t>/* Update status               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 *COMMNAME[]={"IDLE"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 "DATUM"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 "MOVE",</w:t>
        <w:tab/>
        <w:tab/>
        <w:tab/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 "STOP"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 "UPDATE"}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Command Validation Message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ACCEPT     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define REJECT_IDP </w:t>
        <w:tab/>
        <w:t>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REJECT_CNS</w:t>
        <w:tab/>
        <w:t>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REJECT_UCD</w:t>
        <w:tab/>
        <w:t>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 *COMMSTR[]={"Accepted - Ok"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"Rejected - Invalid demand parameter"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"Rejected - Command not supported"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"Rejected - Unknown CAD directive"};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Filter Wheel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define NUM_FWHEEL_POSITIONS 11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FWHEEL_RES 0.1 /* degree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Filter Wheel positions and statu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FWHEEL_POS1 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FWHEEL_POS2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FWHEEL_POS3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FWHEEL_POS4 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FWHEEL_POS5 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FWHEEL_POS6 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FWHEEL_POS7 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FWHEEL_POS8 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FWHEEL_POS9 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FWHEEL_POS10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FWHEEL_POS11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FWHEEL_MOVN  11</w:t>
        <w:tab/>
        <w:t>/* Moving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FWHEEL_STOP  12  /* Stopped: intermediate position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Names: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 *FWHEELSTR[]={"OPEN"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"FILTER_NAME_1"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"FILTER_NAME_2"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"FILTER_NAME_3"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"FILTER_NAME_4",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"FILTER_NAME_5"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"FILTER_NAME_6"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"FILTER_NAME_7"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"FILTER_NAME_8"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"FILTER_NAME_9"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"FILTER_NAME_10"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"MOVING"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"STOPPED"};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Absolute Position in degrees: now using 360/11 = 32.73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uble  FWHEELDEG[]={0.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32.73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65.46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98.19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130.92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163.65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196.38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229.11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261.84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294.57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327.30};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Cold Pupil Stop Wheel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define NUM_PUPIL_POSITIONS  12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Pupil Stop Wheel positions and statu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PUPIL_POS1 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PUPIL_POS2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PUPIL_POS3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PUPIL_POS4 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PUPIL_POS5 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PUPIL_POS6 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PUPIL_POS7 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PUPIL_POS8 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PUPIL_POS9 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PUPIL_POS10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PUPIL_POS11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PUPIL_POS12 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PUPIL_MOVN  12</w:t>
        <w:tab/>
        <w:t>/* Moving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PUPIL_STOP  13   /* Stopped: intermediate position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Names: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 *PUPILSTR[]={"OPEN"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"PUPIL_NAME_1"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"PUPIL_NAME_2"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"PUPIL_NAME_3"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"PUPIL_NAME_4",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"PUPIL_NAME_5"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"PUPIL_NAME_6"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"PUPIL_NAME_7"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"PUPIL_NAME_8"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"PUPIL_NAME_9"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"PUPIL_NAME_10"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"PUPIL_NAME_11"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"MOVING"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"STOPPED"};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Absolute Position in degrees: now using 360/12 = 30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uble  PUPILDEG[]={0.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30.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60.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90.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120.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150.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180.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210.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240.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270.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300.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330.0};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Pupil Imager positions and statu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PIMAGER_IN</w:t>
        <w:tab/>
        <w:t xml:space="preserve">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PIMAGER_OUT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PIMAGER_MOVN 2  /* Moving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PIMAGER_STOP 3  /* Stopped: intermediate position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Names: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 *PIMAGERSTR[]={"IN"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"OUT"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"MOVING"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"STOPPED"};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Absolute Position in steps: now IN=0 steps, OUT=2000 step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 PIMAGERSTEP[]={0, 2000};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Focus limit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FOCUS_LLM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FOCUS_HLM 2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Driver Status (see database ingrid:{mechname}:driver)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DRIVER_OK   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DRIVER_FAULT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Errors and messages, 0 &amp; 1 reserved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ERROR_NONE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ERROR_LVIO</w:t>
        <w:tab/>
        <w:tab/>
        <w:t xml:space="preserve">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ERROR_HLS</w:t>
        <w:tab/>
        <w:tab/>
        <w:t xml:space="preserve">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ERROR_LLS</w:t>
        <w:tab/>
        <w:tab/>
        <w:t xml:space="preserve">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ERROR_DATUM</w:t>
        <w:tab/>
        <w:tab/>
        <w:t xml:space="preserve">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ERROR_POS</w:t>
        <w:tab/>
        <w:tab/>
        <w:t xml:space="preserve">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ERROR_NOT_MOVING</w:t>
        <w:tab/>
        <w:t xml:space="preserve">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ERROR_STOPPED</w:t>
        <w:tab/>
        <w:t xml:space="preserve">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ERROR_DRIVER</w:t>
        <w:tab/>
        <w:t>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 *ERRSTR[]={"","", /* reserved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"Ok"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"Software Limit Violation"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"High Limit Switch detected while moving"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"Low Limit Switch detected while moving"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"Datum failed"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"Position not reached"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"Mechanism is not moving"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"Mechanism Stopped"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"Driver fault. Check Motor drivers"};</w:t>
        <w:tab/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8:34:00Z</dcterms:created>
  <dc:creator>Peter Moore</dc:creator>
  <dc:description/>
  <dc:language>en-US</dc:language>
  <cp:lastModifiedBy>Peter Moore</cp:lastModifiedBy>
  <dcterms:modified xsi:type="dcterms:W3CDTF">2002-06-20T08:34:00Z</dcterms:modified>
  <cp:revision>2</cp:revision>
  <dc:subject/>
  <dc:title>From mpuig@ll</dc:title>
</cp:coreProperties>
</file>