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nter coordinates approx. 477x 520y .. should be 512,51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set appears to be -37x +8y (-684x, +148y microns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rientation is : using front of instrument view naomi mode as reference: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left is -ve, down is -ve. array is sitting right and down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age in ximtool and using ultradas is as referen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rotation : Lower left piinhole is at approx. 97x 160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ows array rotation error is 1.55 deg. ccw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lt images are r484399 to r484402 in /obsdata/whtb/20020308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X      Y       Center      X      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ot Left  3.23   3.96               2.73    3.10   r48439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ot Right 1.59   2.10               2.62    2.72   r4844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 Right 1.55   1.77               2.90    2.93   r48440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 Left  2.22   2.90               2.11    2.80   r4844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0:58:00Z</dcterms:created>
  <dc:creator>Peter Moore</dc:creator>
  <dc:description/>
  <dc:language>en-US</dc:language>
  <cp:lastModifiedBy>Peter Moore</cp:lastModifiedBy>
  <dcterms:modified xsi:type="dcterms:W3CDTF">2002-06-20T10:58:00Z</dcterms:modified>
  <cp:revision>2</cp:revision>
  <dc:subject/>
  <dc:title>center coordinates approx</dc:title>
</cp:coreProperties>
</file>