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kmd@ing.iac.es Fri Nov 12 15:25:57 19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Sun, 7 Nov 1999 11:04:41 +0000 (GM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Kevin Dee &lt;kmd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Gordon Talbot &lt;rgt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cp@ing.iac.es, pcm@ing.iac.es, sgr@ing.iac.es, jolly@ing.iac.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brox@ing.iac.es, bart@ing.iac.es, Matthieu Bec &lt;mdcb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Re: INGRID PROGRAM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RID NEWS 7/11/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terwheel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1. Filterwheel repeatability between filter moves and da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um Filterwhe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to position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alignment telescope locate and fix reference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between 4 filter locations. Return to reference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um Filterwheel repeat test maintaining same reference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eatability of Filterwheel one in this short test is better than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crons. Using the alignment telescope I could see no discrepa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test was repeated for filterwheel two. Filterwheel two was nois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datuming was missing steps. Decided to leave and inspect when ope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pil Stop not te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required for next cool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 filterwheels and pupil stop mechanisms. Repair as 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terwheel one backlash when warm to be translated to the other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 filters and pupil st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 dummy filters and holders with index marking and central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t dummy disk with 0.5mm hole 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software so filterwheel changes take the shortest ro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um. Insert new command that moves wheel fast until datum swit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es then invoke the datum rou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s 1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to thermally cycle and shock lens 1A in test alignment cryost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t lens 1A in lens barrel and seal inside test cryost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2 filling for 2 hours, kept cold for a further hour. Nitrogen can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onger boiling off (only natural boil off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yostat dropped from 3c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yostat shak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trogen poured out of can and a nitrogen purge put 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yostat left over night to warm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damage to lens is evi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st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 vacuum of cryost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test cryo with lens 3&amp;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up in optics la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 down and rec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work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pil stop lens alig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 optics need buil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be to bridge filterwheel to CCD bo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ul Jolley to co-ordinate test cryo work. Fore optics and pupil ima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vin Dee will co-ordinate INGRID internal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vin D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0:47:00Z</dcterms:created>
  <dc:creator>Peter Moore</dc:creator>
  <dc:description/>
  <dc:language>en-US</dc:language>
  <cp:lastModifiedBy>Peter Moore</cp:lastModifiedBy>
  <dcterms:modified xsi:type="dcterms:W3CDTF">2002-06-19T10:47:00Z</dcterms:modified>
  <cp:revision>2</cp:revision>
  <dc:subject/>
  <dc:title>From kmd@ing</dc:title>
</cp:coreProperties>
</file>