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6x256 array_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4.3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96.9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70.0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readout noise is HIGH low wrt nominal of 56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readout noise is HIGH wrt nominal of 38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is HIGH wrt nominal = 0-10e-/se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89.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104.4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60.76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9.3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86.5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59.5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x64 array_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6.3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145.5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55.0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1.3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113.0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59.59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8x128 + fast readou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1:00Z</dcterms:created>
  <dc:creator>Peter Moore</dc:creator>
  <dc:description/>
  <dc:language>en-US</dc:language>
  <cp:lastModifiedBy>Peter Moore</cp:lastModifiedBy>
  <dcterms:modified xsi:type="dcterms:W3CDTF">2002-06-20T10:51:00Z</dcterms:modified>
  <cp:revision>2</cp:revision>
  <dc:subject/>
  <dc:title>256x256 array_tests</dc:title>
</cp:coreProperties>
</file>