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Operation/ testing procedures for  Naomi WFS CCD camer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omi WFS camera has two EEV CCD39-01 DUAL in-line Package with integral2-stage Peltier cooler. </w:t>
      </w:r>
    </w:p>
    <w:p>
      <w:pPr>
        <w:pStyle w:val="Normal"/>
        <w:rPr/>
      </w:pPr>
      <w:r>
        <w:rPr/>
        <w:t>The CCD39-01 is back illuminated with 80*80(plus 4 underscan each row) pixels, each pixel has 24 um squ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CD is cooled by means of supplying DC current to the package.  At present, the DC current is generated by DC voltage supplier with serial resistor ( see Brenda ‘s Docs)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mera system layout is illustrated in Figur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4320</wp:posOffset>
                </wp:positionH>
                <wp:positionV relativeFrom="paragraph">
                  <wp:posOffset>10160</wp:posOffset>
                </wp:positionV>
                <wp:extent cx="6309995" cy="3036570"/>
                <wp:effectExtent l="11430" t="317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080" cy="3036600"/>
                          <a:chOff x="0" y="0"/>
                          <a:chExt cx="6310080" cy="3036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31200" cy="2112120"/>
                          </a:xfrm>
                        </wpg:grpSpPr>
                        <wps:wsp>
                          <wps:cNvSpPr/>
                          <wps:spPr>
                            <a:xfrm>
                              <a:off x="1294200" y="672480"/>
                              <a:ext cx="1795320" cy="14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  <a:effectLst>
                              <a:outerShdw dist="155280" dir="2700000" blurRad="0" rotWithShape="0">
                                <a:srgbClr val="98989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60240" y="778680"/>
                              <a:ext cx="132336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  <a:effectLst>
                              <a:outerShdw dist="155280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MVME16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9800">
                              <a:off x="1752480" y="1800"/>
                              <a:ext cx="685800" cy="1321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  <a:effectLst>
                              <a:outerShdw dist="155280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Electra</w:t>
                                </w:r>
                              </w:p>
                            </w:txbxContent>
                          </wps:txbx>
                          <wps:bodyPr lIns="0" rIns="0" tIns="0" bIns="0" anchor="t" rot="215802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14040" y="505440"/>
                              <a:ext cx="513720" cy="118080"/>
                            </a:xfrm>
                            <a:prstGeom prst="roundRec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Interfac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1480" y="801360"/>
                              <a:ext cx="761400" cy="8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Epics / vxWork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0440" y="921240"/>
                              <a:ext cx="50148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SDSUL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8480" y="1229400"/>
                              <a:ext cx="949320" cy="12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  <a:effectLst>
                              <a:outerShdw dist="155280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SDSU VME I/F  car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4720" y="1199520"/>
                              <a:ext cx="5378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SDSU CCD controll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0880" y="1450440"/>
                              <a:ext cx="94860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  <a:effectLst>
                              <a:outerShdw dist="155280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40 convertor car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720" y="1437120"/>
                              <a:ext cx="743040" cy="118080"/>
                            </a:xfrm>
                            <a:prstGeom prst="roundRec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55280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40 Interfac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9560" y="595080"/>
                              <a:ext cx="676800" cy="1962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55280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40 Array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43360" y="156960"/>
                              <a:ext cx="0" cy="33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623520"/>
                              <a:ext cx="0" cy="12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1880" y="1065600"/>
                              <a:ext cx="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040" y="1261800"/>
                              <a:ext cx="68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4280" y="1302480"/>
                              <a:ext cx="6872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2320" y="1364040"/>
                              <a:ext cx="0" cy="781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7680" y="1494720"/>
                              <a:ext cx="74916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8680" y="808920"/>
                              <a:ext cx="0" cy="6285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2520"/>
                              <a:ext cx="1231200" cy="56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5" h="1184">
                                  <a:moveTo>
                                    <a:pt x="0" y="1184"/>
                                  </a:moveTo>
                                  <a:cubicBezTo>
                                    <a:pt x="31" y="1132"/>
                                    <a:pt x="74" y="1096"/>
                                    <a:pt x="104" y="1045"/>
                                  </a:cubicBezTo>
                                  <a:cubicBezTo>
                                    <a:pt x="130" y="1000"/>
                                    <a:pt x="150" y="952"/>
                                    <a:pt x="174" y="906"/>
                                  </a:cubicBezTo>
                                  <a:cubicBezTo>
                                    <a:pt x="195" y="866"/>
                                    <a:pt x="223" y="829"/>
                                    <a:pt x="243" y="789"/>
                                  </a:cubicBezTo>
                                  <a:cubicBezTo>
                                    <a:pt x="273" y="729"/>
                                    <a:pt x="287" y="658"/>
                                    <a:pt x="325" y="604"/>
                                  </a:cubicBezTo>
                                  <a:cubicBezTo>
                                    <a:pt x="352" y="517"/>
                                    <a:pt x="315" y="624"/>
                                    <a:pt x="360" y="534"/>
                                  </a:cubicBezTo>
                                  <a:cubicBezTo>
                                    <a:pt x="411" y="431"/>
                                    <a:pt x="454" y="370"/>
                                    <a:pt x="534" y="290"/>
                                  </a:cubicBezTo>
                                  <a:cubicBezTo>
                                    <a:pt x="546" y="278"/>
                                    <a:pt x="554" y="262"/>
                                    <a:pt x="569" y="255"/>
                                  </a:cubicBezTo>
                                  <a:cubicBezTo>
                                    <a:pt x="584" y="247"/>
                                    <a:pt x="601" y="242"/>
                                    <a:pt x="615" y="232"/>
                                  </a:cubicBezTo>
                                  <a:cubicBezTo>
                                    <a:pt x="662" y="198"/>
                                    <a:pt x="672" y="177"/>
                                    <a:pt x="731" y="162"/>
                                  </a:cubicBezTo>
                                  <a:cubicBezTo>
                                    <a:pt x="793" y="121"/>
                                    <a:pt x="858" y="99"/>
                                    <a:pt x="929" y="81"/>
                                  </a:cubicBezTo>
                                  <a:cubicBezTo>
                                    <a:pt x="1019" y="20"/>
                                    <a:pt x="1138" y="9"/>
                                    <a:pt x="1242" y="0"/>
                                  </a:cubicBezTo>
                                  <a:cubicBezTo>
                                    <a:pt x="1412" y="8"/>
                                    <a:pt x="1583" y="12"/>
                                    <a:pt x="1753" y="23"/>
                                  </a:cubicBezTo>
                                  <a:cubicBezTo>
                                    <a:pt x="1781" y="25"/>
                                    <a:pt x="1829" y="61"/>
                                    <a:pt x="1846" y="69"/>
                                  </a:cubicBezTo>
                                  <a:cubicBezTo>
                                    <a:pt x="1913" y="102"/>
                                    <a:pt x="1990" y="117"/>
                                    <a:pt x="2055" y="1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52120" y="1685160"/>
                              <a:ext cx="948600" cy="12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  <a:effectLst>
                              <a:outerShdw dist="155280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SDSU VME I/F  car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3360" y="1656720"/>
                              <a:ext cx="5378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SDSU CCD controll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3800" y="1907640"/>
                              <a:ext cx="94860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  <a:effectLst>
                              <a:outerShdw dist="155280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40 convertor car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12600" y="1719000"/>
                              <a:ext cx="65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6840" y="1753920"/>
                              <a:ext cx="6872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240" y="1821240"/>
                              <a:ext cx="0" cy="781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0" y="946080"/>
                              <a:ext cx="496440" cy="69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" h="1974">
                                  <a:moveTo>
                                    <a:pt x="778" y="11"/>
                                  </a:moveTo>
                                  <a:cubicBezTo>
                                    <a:pt x="954" y="29"/>
                                    <a:pt x="925" y="0"/>
                                    <a:pt x="941" y="185"/>
                                  </a:cubicBezTo>
                                  <a:cubicBezTo>
                                    <a:pt x="937" y="564"/>
                                    <a:pt x="936" y="944"/>
                                    <a:pt x="929" y="1323"/>
                                  </a:cubicBezTo>
                                  <a:cubicBezTo>
                                    <a:pt x="928" y="1391"/>
                                    <a:pt x="898" y="1504"/>
                                    <a:pt x="848" y="1556"/>
                                  </a:cubicBezTo>
                                  <a:cubicBezTo>
                                    <a:pt x="827" y="1615"/>
                                    <a:pt x="795" y="1623"/>
                                    <a:pt x="743" y="1649"/>
                                  </a:cubicBezTo>
                                  <a:cubicBezTo>
                                    <a:pt x="660" y="1691"/>
                                    <a:pt x="757" y="1657"/>
                                    <a:pt x="674" y="1683"/>
                                  </a:cubicBezTo>
                                  <a:cubicBezTo>
                                    <a:pt x="607" y="1729"/>
                                    <a:pt x="530" y="1732"/>
                                    <a:pt x="453" y="1753"/>
                                  </a:cubicBezTo>
                                  <a:cubicBezTo>
                                    <a:pt x="360" y="1778"/>
                                    <a:pt x="412" y="1771"/>
                                    <a:pt x="337" y="1788"/>
                                  </a:cubicBezTo>
                                  <a:cubicBezTo>
                                    <a:pt x="226" y="1813"/>
                                    <a:pt x="334" y="1781"/>
                                    <a:pt x="209" y="1823"/>
                                  </a:cubicBezTo>
                                  <a:cubicBezTo>
                                    <a:pt x="197" y="1827"/>
                                    <a:pt x="174" y="1834"/>
                                    <a:pt x="174" y="1834"/>
                                  </a:cubicBezTo>
                                  <a:cubicBezTo>
                                    <a:pt x="145" y="1864"/>
                                    <a:pt x="114" y="1864"/>
                                    <a:pt x="82" y="1892"/>
                                  </a:cubicBezTo>
                                  <a:cubicBezTo>
                                    <a:pt x="61" y="1910"/>
                                    <a:pt x="43" y="1930"/>
                                    <a:pt x="23" y="1950"/>
                                  </a:cubicBezTo>
                                  <a:cubicBezTo>
                                    <a:pt x="15" y="1958"/>
                                    <a:pt x="0" y="1974"/>
                                    <a:pt x="0" y="197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885320"/>
                              <a:ext cx="743040" cy="118800"/>
                            </a:xfrm>
                            <a:prstGeom prst="roundRec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55280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40 Interfac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20600" y="1943640"/>
                              <a:ext cx="74916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925280"/>
                              <a:ext cx="235440" cy="75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733320"/>
                              <a:ext cx="217080" cy="32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745560"/>
                              <a:ext cx="0" cy="11988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2320" y="173880"/>
                              <a:ext cx="874440" cy="173880"/>
                            </a:xfrm>
                            <a:prstGeom prst="cloudCallout">
                              <a:avLst>
                                <a:gd name="adj1" fmla="val -64643"/>
                                <a:gd name="adj2" fmla="val 5484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ommand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6560" y="1315800"/>
                              <a:ext cx="186840" cy="12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4280" y="1797120"/>
                              <a:ext cx="186840" cy="12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78160" y="2760840"/>
                            <a:ext cx="14630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Water Cooler set to 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 xml:space="preserve">C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8400" y="2760480"/>
                            <a:ext cx="7315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ff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low sens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4240" y="2208600"/>
                            <a:ext cx="914400" cy="64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C power supplier with interlock by flow sens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880" y="1565280"/>
                            <a:ext cx="5486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Heat exchang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5440" y="1105560"/>
                            <a:ext cx="5486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Heat exchang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7040" y="552960"/>
                            <a:ext cx="8229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CD 39 Peltier pack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8480" y="1104840"/>
                            <a:ext cx="8229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CD 39 Peltier pack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0" y="461520"/>
                            <a:ext cx="64008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Heat exchang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7040" y="1013400"/>
                            <a:ext cx="64008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Heat exchang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81280" y="461520"/>
                            <a:ext cx="274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1280" y="1013400"/>
                            <a:ext cx="365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5520" y="1565280"/>
                            <a:ext cx="365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080" y="1105560"/>
                            <a:ext cx="457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1280" y="461520"/>
                            <a:ext cx="0" cy="2299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2640" y="2853000"/>
                            <a:ext cx="365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28530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1440" y="5536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080" y="553680"/>
                            <a:ext cx="0" cy="119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1440" y="1105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5760" y="1105560"/>
                            <a:ext cx="0" cy="55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78560" y="1657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1440" y="17496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1440" y="1749600"/>
                            <a:ext cx="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8560" y="1657440"/>
                            <a:ext cx="0" cy="55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6pt;margin-top:0.95pt;width:496.8pt;height:238.9pt" coordorigin="-432,19" coordsize="9936,4778">
                <v:group id="shape_0" style="position:absolute;left:-432;top:19;width:6191;height:3323">
                  <v:rect id="shape_0" fillcolor="white" stroked="f" o:allowincell="f" style="position:absolute;left:1606;top:1075;width:2826;height:2266;mso-wrap-style:none;v-text-anchor:middle">
                    <v:fill o:detectmouseclick="t" type="solid" color2="black"/>
                    <v:stroke color="#3465a4" joinstyle="round" endcap="flat"/>
                    <v:shadow on="t" obscured="f" color="#989898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025;top:1242;width:2083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MVME167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v:shadow on="t" obscured="f" color="gray"/>
                    <w10:wrap type="non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aqua" stroked="f" o:allowincell="f" style="position:absolute;left:2327;top:19;width:1079;height:207;mso-wrap-style:square;v-text-anchor:top;rotation:0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lectra</w:t>
                          </w:r>
                        </w:p>
                      </w:txbxContent>
                    </v:textbox>
                    <v:fill o:detectmouseclick="t" type="solid" color2="red"/>
                    <v:stroke color="#3465a4" joinstyle="round" endcap="flat"/>
                    <v:shadow on="t" obscured="f" color="gray"/>
                    <w10:wrap type="none"/>
                  </v:shape>
                  <v:roundrect id="shape_0" fillcolor="white" stroked="t" o:allowincell="f" style="position:absolute;left:2425;top:812;width:808;height:185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Interfac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t" o:allowincell="f" style="position:absolute;left:2767;top:1278;width:1198;height:1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pics / vxWork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44;top:1467;width:789;height: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SDSULi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43;top:1952;width:1494;height: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SDSU VME I/F  card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v:shadow on="t" obscured="f" color="gray"/>
                    <w10:wrap type="none"/>
                  </v:shape>
                  <v:shape id="shape_0" fillcolor="aqua" stroked="t" o:allowincell="f" style="position:absolute;left:4898;top:1905;width:846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SDSU CCD controller</w:t>
                          </w:r>
                        </w:p>
                      </w:txbxContent>
                    </v:textbox>
                    <v:fill o:detectmouseclick="t" type="solid" color2="red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94;top:2300;width:1493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40 convertor card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v:shadow on="t" obscured="f" color="gray"/>
                    <w10:wrap type="none"/>
                  </v:shape>
                  <v:roundrect id="shape_0" fillcolor="white" stroked="t" o:allowincell="f" style="position:absolute;left:-119;top:2279;width:1169;height:185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40 Interfac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oundrect>
                  <v:roundrect id="shape_0" fillcolor="white" stroked="t" o:allowincell="f" style="position:absolute;left:-23;top:953;width:1065;height:308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40 Arra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oundrect>
                  <v:line id="shape_0" from="2786,263" to="2786,796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15,998" to="2815,1189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72,1694" to="3272,1943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57,2003" to="4838,20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48,2067" to="4829,2075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05,2164" to="3005,228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92,2370" to="2271,2370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  <v:line id="shape_0" from="511,1290" to="511,2279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shape id="shape_0" coordsize="2055,1184" path="m0,1184c31,1132,74,1096,104,1045c130,1000,150,952,174,906c195,866,223,829,243,789c273,729,287,658,325,604c352,517,315,624,360,534c411,431,454,370,534,290c546,278,554,262,569,255c584,247,601,242,615,232c662,198,672,177,731,162c793,121,858,99,929,81c1019,20,1138,9,1242,0c1412,8,1583,12,1753,23c1781,25,1829,61,1846,69c1913,102,1990,117,2055,151e" stroked="t" o:allowincell="f" style="position:absolute;left:377;top:20;width:1938;height:882;mso-wrap-style:none;v-text-anchor:middle">
                    <v:fill o:detectmouseclick="t" on="false"/>
                    <v:stroke color="red" weight="9360" endarrow="block" endarrowwidth="medium" endarrowlength="medium" joinstyle="round" endcap="flat"/>
                    <w10:wrap type="none"/>
                  </v:shape>
                  <v:shape id="shape_0" fillcolor="white" stroked="t" o:allowincell="f" style="position:absolute;left:2327;top:2670;width:1493;height:1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SDSU VME I/F  card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v:shadow on="t" obscured="f" color="gray"/>
                    <w10:wrap type="none"/>
                  </v:shape>
                  <v:shape id="shape_0" fillcolor="aqua" stroked="t" o:allowincell="f" style="position:absolute;left:4912;top:2625;width:846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SDSU CCD controller</w:t>
                          </w:r>
                        </w:p>
                      </w:txbxContent>
                    </v:textbox>
                    <v:fill o:detectmouseclick="t" type="solid" color2="red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77;top:3020;width:1493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40 convertor card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v:shadow on="t" obscured="f" color="gray"/>
                    <w10:wrap type="none"/>
                  </v:shape>
                  <v:line id="shape_0" from="3840,2723" to="4863,27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31,2778" to="4912,278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88,2884" to="3088,300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shape id="shape_0" coordsize="954,1974" path="m778,11c954,29,925,0,941,185c937,564,936,944,929,1323c928,1391,898,1504,848,1556c827,1615,795,1623,743,1649c660,1691,757,1657,674,1683c607,1729,530,1732,453,1753c360,1778,412,1771,337,1788c226,1813,334,1781,209,1823c197,1827,174,1834,174,1834c145,1864,114,1864,82,1892c61,1910,43,1930,23,1950c15,1958,0,1974,0,1974e" stroked="t" o:allowincell="f" style="position:absolute;left:3497;top:1506;width:781;height:1093;mso-wrap-style:none;v-text-anchor:middle">
                    <v:fill o:detectmouseclick="t" on="false"/>
                    <v:stroke color="red" weight="9360" endarrow="block" endarrowwidth="medium" endarrowlength="medium" joinstyle="round" endcap="flat"/>
                    <w10:wrap type="none"/>
                  </v:shape>
                  <v:roundrect id="shape_0" fillcolor="white" stroked="t" o:allowincell="f" style="position:absolute;left:-37;top:2985;width:1169;height:186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40 Interfac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oundrect>
                  <v:line id="shape_0" from="1175,3077" to="2354,3077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  <v:line id="shape_0" from="-432,3048" to="-62,3059" stroked="t" o:allowincell="f" style="position:absolute;flip:xy">
                    <v:stroke color="black" weight="57240" joinstyle="miter" endcap="flat"/>
                    <v:fill o:detectmouseclick="t" on="false"/>
                    <w10:wrap type="none"/>
                  </v:line>
                  <v:line id="shape_0" from="-420,1171" to="-79,1175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  <v:line id="shape_0" from="-405,1190" to="-405,3077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005;top:290;width:1376;height:273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ommand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279;top:2088;width:293;height:1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1;top:2846;width:293;height:1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3313;top:4364;width:230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Water Cooler set to 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 xml:space="preserve">C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337;top:4363;width:1151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low senso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red"/>
                  <w10:wrap type="none"/>
                </v:shape>
                <v:shape id="shape_0" fillcolor="white" stroked="t" o:allowincell="f" style="position:absolute;left:7921;top:3494;width:1439;height:10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C power supplier with interlock by flow sens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85;top:2481;width:863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Heat exchang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1;top:1757;width:863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Heat exchang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887;width:1295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CD 39 Peltier pack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45;top:1756;width:1295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CD 39 Peltier pack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57;top:743;width:1007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Heat exchang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1612;width:1007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Heat exchang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25,743" to="7056,743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6625,1612" to="7200,1612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6049,2481" to="6624,24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905,1757" to="6624,175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625,743" to="6625,436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761,4509" to="6336,4509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7489,4509" to="7920,4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1,888" to="9504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05,888" to="9505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1,1757" to="9072,1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73,1757" to="9073,2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3,2626" to="9072,26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41,2771" to="9504,2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41,2771" to="8641,3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3,2626" to="8353,3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gure 1. the Naomi WFS camera system layou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o operate the camera, test CCD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1). Switch on the Water cooler first</w:t>
      </w:r>
    </w:p>
    <w:p>
      <w:pPr>
        <w:pStyle w:val="Normal"/>
        <w:rPr/>
      </w:pPr>
      <w:r>
        <w:rPr/>
        <w:t>2). Switch on VME crate, press the reset button of SDSU VME I/F boards</w:t>
      </w:r>
    </w:p>
    <w:p>
      <w:pPr>
        <w:pStyle w:val="Normal"/>
        <w:rPr/>
      </w:pPr>
      <w:r>
        <w:rPr/>
        <w:t>3). Switch on the SDSU controller</w:t>
      </w:r>
    </w:p>
    <w:p>
      <w:pPr>
        <w:pStyle w:val="Normal"/>
        <w:rPr/>
      </w:pPr>
      <w:r>
        <w:rPr/>
        <w:t>4). Switch on Peltier power suppler</w:t>
      </w:r>
    </w:p>
    <w:p>
      <w:pPr>
        <w:pStyle w:val="Normal"/>
        <w:rPr/>
      </w:pPr>
      <w:r>
        <w:rPr/>
        <w:t>5). Login  Navis, from  one xterm, type</w:t>
      </w:r>
    </w:p>
    <w:p>
      <w:pPr>
        <w:pStyle w:val="PlainText"/>
        <w:ind w:firstLine="72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ource /software/naomi/naomi-0.2/config/setup.csh</w:t>
      </w:r>
    </w:p>
    <w:p>
      <w:pPr>
        <w:pStyle w:val="PlainText"/>
        <w:ind w:firstLine="72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ource /software/naomi_atc_src/naomiView/naomiView_login</w:t>
      </w:r>
    </w:p>
    <w:p>
      <w:pPr>
        <w:pStyle w:val="PlainTex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</w:rPr>
        <w:tab/>
        <w:t>naomiQI_xg</w:t>
      </w:r>
    </w:p>
    <w:p>
      <w:pPr>
        <w:pStyle w:val="PlainText"/>
        <w:rPr/>
      </w:pPr>
      <w:r>
        <w:rPr/>
        <w:t xml:space="preserve">6) </w:t>
      </w:r>
      <w:r>
        <w:rPr>
          <w:rFonts w:cs="Times New Roman" w:ascii="Times New Roman" w:hAnsi="Times New Roman"/>
        </w:rPr>
        <w:t xml:space="preserve">open another xterm </w:t>
      </w:r>
      <w:r>
        <w:rPr>
          <w:rFonts w:cs="Times New Roman" w:ascii="Times New Roman" w:hAnsi="Times New Roman"/>
          <w:b/>
          <w:bCs/>
        </w:rPr>
        <w:t xml:space="preserve">rlogin </w:t>
      </w:r>
      <w:r>
        <w:rPr>
          <w:rFonts w:cs="Times New Roman" w:ascii="Times New Roman" w:hAnsi="Times New Roman"/>
        </w:rPr>
        <w:t>( or telnet</w:t>
      </w:r>
      <w:r>
        <w:rPr>
          <w:rFonts w:cs="Times New Roman" w:ascii="Times New Roman" w:hAnsi="Times New Roman"/>
          <w:b/>
          <w:bCs/>
        </w:rPr>
        <w:t>)  naomisdsu</w:t>
      </w:r>
      <w:r>
        <w:rPr>
          <w:rFonts w:cs="Times New Roman" w:ascii="Times New Roman" w:hAnsi="Times New Roman"/>
        </w:rPr>
        <w:t xml:space="preserve"> , this gets you into the Vxwork shell</w:t>
      </w:r>
    </w:p>
    <w:p>
      <w:pPr>
        <w:pStyle w:val="PlainText"/>
        <w:rPr/>
      </w:pPr>
      <w:r>
        <w:rPr>
          <w:rFonts w:cs="Times New Roman" w:ascii="Times New Roman" w:hAnsi="Times New Roman"/>
        </w:rPr>
        <w:t>7).</w:t>
      </w:r>
      <w:r>
        <w:rPr/>
        <w:t xml:space="preserve"> </w:t>
      </w:r>
      <w:r>
        <w:rPr>
          <w:rFonts w:cs="Times New Roman" w:ascii="Times New Roman" w:hAnsi="Times New Roman"/>
        </w:rPr>
        <w:t>To start full frame ccd readout as default using Vxwork, QI-Sever, SAOtng to display image, from Vxwork shell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       </w:t>
      </w:r>
      <w:r>
        <w:rPr>
          <w:rFonts w:cs="Times New Roman" w:ascii="Times New Roman" w:hAnsi="Times New Roman"/>
          <w:b/>
          <w:bCs/>
          <w:i/>
          <w:iCs/>
        </w:rPr>
        <w:tab/>
        <w:t xml:space="preserve">&lt;readout_cam1  or  &lt;close1 </w:t>
      </w:r>
      <w:r>
        <w:rPr>
          <w:rFonts w:cs="Times New Roman" w:ascii="Times New Roman" w:hAnsi="Times New Roman"/>
        </w:rPr>
        <w:t>to stop readout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PlainText"/>
        <w:ind w:firstLine="720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</w:rPr>
        <w:t>&lt;readout_cam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 xml:space="preserve">or  &lt;close2 </w:t>
      </w:r>
      <w:r>
        <w:rPr>
          <w:rFonts w:cs="Times New Roman" w:ascii="Times New Roman" w:hAnsi="Times New Roman"/>
        </w:rPr>
        <w:t>to stop readout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645" w:leader="none"/>
        </w:tabs>
        <w:ind w:left="64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m1 refer to Master, can2 refer to Slave.  During the unsynchronised readout mode, you </w:t>
      </w:r>
      <w:r>
        <w:rPr>
          <w:rFonts w:cs="Times New Roman" w:ascii="Times New Roman" w:hAnsi="Times New Roman"/>
          <w:b/>
          <w:bCs/>
        </w:rPr>
        <w:t>have to stop cam1 before  to start cam2, vice verca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. To change parameters, like exposure time, speed. etc, see Derek’s ICD 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. To make change and recompile, see READMEfirst.doc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. To do noise, dark current measurement, see Derek’s note  Camera_result.doc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. To use C40 system, see Durham’s Docs.</w:t>
      </w:r>
    </w:p>
    <w:p>
      <w:pPr>
        <w:pStyle w:val="Normal"/>
        <w:rPr/>
      </w:pPr>
      <w:r>
        <w:rPr/>
        <w:t>12). To move camera, etc,  see other Docs , like Chris Tierney’s.</w:t>
      </w:r>
    </w:p>
    <w:p>
      <w:pPr>
        <w:pStyle w:val="Normal"/>
        <w:rPr/>
      </w:pPr>
      <w:r>
        <w:rPr/>
        <w:t xml:space="preserve">13). Read READMEfirst.doc for more details </w:t>
      </w:r>
    </w:p>
    <w:sectPr>
      <w:headerReference w:type="default" r:id="rId2"/>
      <w:footerReference w:type="default" r:id="rId3"/>
      <w:type w:val="nextPage"/>
      <w:pgSz w:w="11906" w:h="16838"/>
      <w:pgMar w:left="144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7940</wp:posOffset>
              </wp:positionV>
              <wp:extent cx="62179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2pt" to="489.55pt,-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X. Gao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62179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89.5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/>
    <w:rPr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0:21:00Z</dcterms:created>
  <dc:creator>lplx06</dc:creator>
  <dc:description/>
  <dc:language>en-US</dc:language>
  <cp:lastModifiedBy>Peter Moore</cp:lastModifiedBy>
  <cp:lastPrinted>2000-08-18T18:00:00Z</cp:lastPrinted>
  <dcterms:modified xsi:type="dcterms:W3CDTF">2002-06-20T10:21:00Z</dcterms:modified>
  <cp:revision>2</cp:revision>
  <dc:subject/>
  <dc:title>Naomi WFS CCD camera Testing/operation procedures</dc:title>
</cp:coreProperties>
</file>