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0000824.010944.pea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0000824.010944.peak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0000824.010944.peakV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0000824.010944.residu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0000824.010944.scan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0000824.010944.scanV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0000824.010944.solu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bt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bt1C4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bt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bt2C4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m1_1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m1_1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m1_10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m1_1000~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m1_100~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m1_10~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m1_2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m1_20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m1_200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m1_20000~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m1_2000~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m1_200~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m1_2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m1_25~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m1_5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m1_5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m1_500~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m1_50~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m1_7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m1_75~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m1_appl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m1_appl1~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m1_appl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m1_appl2~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m1_appl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m1_appl3~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m1C40_dummyst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m1C40_mode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m2C40_dummyst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m2C40_mode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mscripts.tx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ose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ose1_epic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ose1C4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ose1C40_epic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ose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ose2_epic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ose2C4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ose2C40_epic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play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play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ownload_bo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ownload_cam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ownload_cam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adout_cam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adout_cam1%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adout_cam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adout_cam2%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adout_epics_cam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adout_epics_cam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adoutC40_cam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adoutC40_cam1_mode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adoutC40_cam1_mode2~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adoutC40_cam1_mode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adoutC40_cam1_mode3~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adoutC40_cam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adoutC40_epics_cam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adoutC40_epics_cam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t_bo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t_both.~1~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t_both.~2~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t_both_1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t_both_10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t_both_100~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t_both_2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t_both_20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t_both_200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t_both_20000~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t_both_2000~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t_both_200~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t_both_5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t_both_500~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t_cam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t_cam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ow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ow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ynch_appl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ynch_appl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ynch_appl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ynch_bo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MEC40te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MEcam1_dumm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MEcam1_mode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MEcam1R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MEcam2_dumm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MEcam2R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MEdummy_st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MEdummy_star_epic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09:58:00Z</dcterms:created>
  <dc:creator>Peter Moore</dc:creator>
  <dc:description/>
  <dc:language>en-US</dc:language>
  <cp:lastModifiedBy>Peter Moore</cp:lastModifiedBy>
  <dcterms:modified xsi:type="dcterms:W3CDTF">2002-06-20T09:58:00Z</dcterms:modified>
  <cp:revision>2</cp:revision>
  <dc:subject/>
  <dc:title>20000824</dc:title>
</cp:coreProperties>
</file>