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#############################################################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    this file records what has been done during  NAOMI      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    commissioning at WHT (La Palma )                           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#############      X.Gao 10~19/08/2000   #######################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CD-SDSU controll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/08/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). checked the video cable, found out that Slave cable in 50way connector e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as one CCD output wire's plaster shell (cut) out by the fixing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amps.  Ask electronics workshop fixed, put insulation tape around. Also tid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p oth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oftware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 READMEfirst.do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/08/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). tested iraf, can display image, imexam, wor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). tested QI_server, works with VMEdummy_star(_epic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/08/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3). tested gmake for *.vws  works, change startup_cam from simulation mode to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al mode ( can not re-write, so, named another startup_cam_epics_xg.vw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). tested gmake for *.m4  works, add VME*.m4, wor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5). copy scripts of xg* from atc /sw4/naomi/naomiWfs/scripts/xg to aocontrol1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/naomi_wht_xg/scripts_atc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6). put /sw4/naomi/naomiWfs/dsp_code/xg/DOWNLOAD_MASTER_DUMMY_STAR.lod   an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sw4/naomi/naomiWfs/dsp_code/xg/finalversion/vmeapl4_dwld.lo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o /sotfware/naomi/naomi-0.2/naomiCam/dspsrc/vme and  in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/sotfware/naomi/naomi-0.2/naomiCam/bin/asm56000/timing/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sotfware/naomi/naomi-0.2/naomiCam/bin/asm56000/vme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08/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7). asked Andy.V to change permission for M4, delete ABT in (close1.m4, close2.m4) to Timing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s VME code already done it when it receives ABT. gmake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). asked Andy.V to change permission for vws, change startup_cam (sdsuLib from simul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de to real mode). gam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). asked Andy V to copy cameraTop.db to /software/naomi/naomi-0.2/naomiCam/./data/ and tes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rtup_cam, things are OK tested with VMEdummy_star_ep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).tested with SDSU controller on &lt;readout_cam1/2 wor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).measured the noise with INGRID SDSU switched off, slaver seems good, master slight hi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naomi_image/testimage/ master1.fits (SET=10, HIH), master5ms.fits (SET=200,HIH), slaver5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SET=200,HIH), the cooler set to 8 degree. but the iraf would not let me change param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/08/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2).the INGRID is switched on with side lid on ( hot ). the INGRID  GND was not connected yesterday, now it i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).fixed the problem with iraf, it is working fine. take noise measurement again (sassume gain=0.6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naomi_image/testimage/ master5msHihIngird.fits (5.57, 4.67, 5.27, 8.71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aster5msSlwIngird.fits (4.81, 3.94, 3.99, 5.3 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laver5msHihIngird.fits (4.69, 4.12, 4.6, 4.89 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 xml:space="preserve">slaver5msSlwIngird.fits ( 4.15, 3.43, 3.64, 3.79)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ly one channel of the Master is bit higher 8.71, the rest is 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/08/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4). tidy up the drawing for cable and GND, now it is called  aocontrol1 /home/xg/naomi_wht_xg/ naomicable.xls,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lso copy Naomicable.xls into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p Naomicable.xls /software/naomi/naomi-0.2/docs/software/naomiCam/dsp_code/vme_board/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move gnding1, gnding2 VSD file, remove naomicable2.xls in here to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py alba /act_naomi/naomi-0.1/docs/camera/ naomi_ICD_parttwo.doc and naomi_ICD_partthree.doc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ocontrol1 /home/xg/naomi_wht_xg/, also to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/software/naomi/naomi-0.2/docs/software/naomiCam/dsp_code/vme_board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). check the GND between CCD header and Controller, slaver==header =0.6 Ohms, Master==header =23 Oh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t an exteral Earth wire, the Ohm all ==0.3. the Ingrid controller now is put on top of Naom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the side lip is open, with Ingrid switch on, Master quadrant 1 noise =18ADU, and =15AD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en Ingrid is switched off. the salver still OK. Wait for another time to test ( change cable ?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/08/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). the Ingrid controller is off the Naomi controller, but Ingrid has add to the cooling circul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de a chang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Master controller =====slave cable==== master header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lave controller  =====master cable==== slave hea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noise test (HIH) results are master ( 6.4, 4.56, 6.72,9.48), slave (4.62 max) assume gain=0.6e/ADU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). measure the dark current ( assume gain=0.6e/ADU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ster:  swpedcam12s.fits, swpedcam110s.fits,  15 e/pixel/seco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lave :  swpedcam22s.fits, swpedcam210s.fits,  15.6 e/pixel/second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/08/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).take gain measure, and ask Derek for naomigain ( I could not run at here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///////////////////////////////////////////////////////////////////////////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heck (5:35,5:35] in each set you send me and got the following results: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lave gain for that quadrant = 0.53 e/AD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ster gain = 0.55 e/AD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/////////////////////////////////////////////////////////////////////////////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ke noise measurement agai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). change back with Ingrid controller work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ab/>
        <w:t>/home/xg/naomi_image/testimage/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>Mater controller===master cable=====master header,  mastertry0.fits (HIH,SET=2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lave controller===slave  cable=====slaver header,  slavetry0.fits (HIH,SET=20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>noise is same as befo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). change back with Ingrid controller off, not see much difference</w:t>
        <w:tab/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ab/>
        <w:t>Mater controller===master cable=====master header,  mastertry1.fits (HIH,SET=2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lave controller===slave  cable=====slaver header,  slavetry1.fits (HIH,SET=20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ab/>
        <w:t>switch on Ingrid controller ag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). swap clock cable for master and slave, the video cable kept unchanged,not make much differ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ab/>
        <w:t xml:space="preserve">Mater controller===slver  clk cable=====master header,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Slave controller===master clk cable=====slaver header,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). swap controller, get much better noi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 xml:space="preserve"> Mater controller===slave  cable=====slaver header,  </w:t>
        <w:tab/>
        <w:t>msCtrlSlhdHih.fits (HIH,SET=200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 xml:space="preserve"> </w:t>
        <w:tab/>
        <w:tab/>
        <w:tab/>
        <w:tab/>
        <w:tab/>
        <w:tab/>
        <w:tab/>
        <w:t>msCtrlSlhdSlw.fits (SLW,SET=2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Slave controller===master cable=====master header </w:t>
        <w:tab/>
        <w:t>slCtrlMshdHih.fits (HIH,SET=200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 xml:space="preserve"> </w:t>
        <w:tab/>
        <w:tab/>
        <w:tab/>
        <w:tab/>
        <w:tab/>
        <w:tab/>
        <w:tab/>
        <w:t xml:space="preserve">slCtrlMshdSlw.fits (SLW,SET=200)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). change Slaver controller Timing board  setup into master setup ( Clk, EPROM, sync 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nge Master controller Timing board  setup into slave setup ( Clk, EPROM, sync 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st noise again, get similar to d). Now, the configuration (re-label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Mater controller===master cable=====master header,  </w:t>
        <w:tab/>
        <w:t>newmasterHih.fits (HIH,SET=200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 xml:space="preserve"> </w:t>
        <w:tab/>
        <w:tab/>
        <w:tab/>
        <w:tab/>
        <w:tab/>
        <w:tab/>
        <w:tab/>
        <w:t>newmasterSlw.fits (SLW,SET=2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Slave controller===slave cable=====slaver header </w:t>
        <w:tab/>
        <w:t>newslaveHih.fits (HIH,SET=200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 xml:space="preserve"> </w:t>
        <w:tab/>
        <w:tab/>
        <w:tab/>
        <w:tab/>
        <w:tab/>
        <w:tab/>
        <w:tab/>
        <w:t>newslaveSlw.fits (SLW,SET=200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 xml:space="preserve"> </w:t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NOISE results ( take master/slave gain=0.55e/ADU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mstat </w:t>
        <w:tab/>
        <w:tab/>
        <w:tab/>
        <w:tab/>
        <w:t>[6:36,44:74]  [53:83,44:74]  [53:83,6:36]  [6:36,6:36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ab/>
        <w:tab/>
        <w:t>newmasterHih.fits</w:t>
        <w:tab/>
        <w:t>4.79</w:t>
        <w:tab/>
        <w:tab/>
        <w:t>4.16</w:t>
        <w:tab/>
        <w:tab/>
        <w:t>4.27</w:t>
        <w:tab/>
        <w:tab/>
        <w:t>5.45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ab/>
        <w:tab/>
        <w:t>newmasterSlw.fits</w:t>
        <w:tab/>
        <w:t>4.08</w:t>
        <w:tab/>
        <w:tab/>
        <w:t>3.07</w:t>
        <w:tab/>
        <w:tab/>
        <w:t>3.23</w:t>
        <w:tab/>
        <w:tab/>
        <w:t>3.71</w:t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ab/>
        <w:tab/>
        <w:t>newslaveHih.fits</w:t>
        <w:tab/>
        <w:t>4.77</w:t>
        <w:tab/>
        <w:tab/>
        <w:t>4.15</w:t>
        <w:tab/>
        <w:tab/>
        <w:t>5.04</w:t>
        <w:tab/>
        <w:tab/>
        <w:t>4.79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ab/>
        <w:tab/>
        <w:t>newslaveSlw.fits</w:t>
        <w:tab/>
        <w:t>4.04</w:t>
        <w:tab/>
        <w:tab/>
        <w:t>3.48</w:t>
        <w:tab/>
        <w:tab/>
        <w:t>3.60</w:t>
        <w:tab/>
        <w:tab/>
        <w:t>4.8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ab/>
        <w:t>msCtrlSlhdHih.fits</w:t>
        <w:tab/>
        <w:t>4.53</w:t>
        <w:tab/>
        <w:tab/>
        <w:t>3.99</w:t>
        <w:tab/>
        <w:tab/>
        <w:t>4.76</w:t>
        <w:tab/>
        <w:tab/>
        <w:t>4.9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ab/>
        <w:t>msCtrlSlhdSlw.fits</w:t>
        <w:tab/>
        <w:t>3.84</w:t>
        <w:tab/>
        <w:tab/>
        <w:t>3.15</w:t>
        <w:tab/>
        <w:tab/>
        <w:t>3.67</w:t>
        <w:tab/>
        <w:tab/>
        <w:t>4.77</w:t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ab/>
        <w:t>slCtrlMshdHih.fits</w:t>
        <w:tab/>
        <w:t>4.48</w:t>
        <w:tab/>
        <w:tab/>
        <w:t>3.75</w:t>
        <w:tab/>
        <w:tab/>
        <w:t>4.06</w:t>
        <w:tab/>
        <w:tab/>
        <w:t>5.2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ab/>
        <w:t>slCtrlMshdSlw.fits</w:t>
        <w:tab/>
        <w:t>4.08</w:t>
        <w:tab/>
        <w:tab/>
        <w:t>2.99</w:t>
        <w:tab/>
        <w:tab/>
        <w:t>3.29</w:t>
        <w:tab/>
        <w:tab/>
        <w:t>3.6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ab/>
        <w:t>mastertry0.fits</w:t>
        <w:tab/>
        <w:tab/>
        <w:t>4.91</w:t>
        <w:tab/>
        <w:tab/>
        <w:t>4.25</w:t>
        <w:tab/>
        <w:tab/>
        <w:t>4.71</w:t>
        <w:tab/>
        <w:tab/>
        <w:t>7.5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ab/>
        <w:t>slavetry0.fits</w:t>
        <w:tab/>
        <w:tab/>
        <w:t>4.11</w:t>
        <w:tab/>
        <w:tab/>
        <w:t>3.83</w:t>
        <w:tab/>
        <w:tab/>
        <w:t>4.07</w:t>
        <w:tab/>
        <w:tab/>
        <w:t>3.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OK, the noise at high speed under new configuration is near as good as at ATC test. fine turning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eeds much more access time of WFS camera, which is not possible at the commissioning stage. Mayb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me test when mechanism control is runn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7/08/0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). write Camera operation/test proceducret, tidy-up the docs, get docs printed out for tomorrow. wai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for test when motor is going to move. Had a go with motor runnning. only very occasion see a sudde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ise on master, but later repeat test did not see. otherwise, the noise is not changed much. the sla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eems bit noiser while master become better than before, could be caused by someting be rearrange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 optic bench. need more time to paly with.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/08/0000   </w:t>
        <w:tab/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0). handle over meeting, demonstration, modify READMEfirst.doc and Naomi_wfs_camera_op_testing.do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est startup_cam, with close restart, it works well. tidy-up *.m4 and back-up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p /software/naomi/naomi-0.2/naomiCam/dspsrc/scripts/*.m4  into /home/xg/naomi_wht_xg/script_wh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). noise calculation for last night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ab/>
        <w:t>mastertmttest2.fits</w:t>
        <w:tab/>
        <w:tab/>
        <w:t>4.16</w:t>
        <w:tab/>
        <w:tab/>
        <w:t>3.92</w:t>
        <w:tab/>
        <w:tab/>
        <w:t>4.16</w:t>
        <w:tab/>
        <w:tab/>
        <w:t>4.4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ab/>
        <w:t>slavemttest2.fits</w:t>
        <w:tab/>
        <w:tab/>
        <w:t>5.68</w:t>
        <w:tab/>
        <w:tab/>
        <w:t>3.99</w:t>
        <w:tab/>
        <w:tab/>
        <w:t>4.90</w:t>
        <w:tab/>
        <w:tab/>
        <w:t>6.92</w:t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/08/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2).  the camera is used by others most of the time , only able to try mode2, 3 to see the image, did notice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at in mode 2, the image updateing rate in SAOtng window is not as fast as in mode1, do n't know why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t could be the data is so fast that Vxwork could not couple, so ,drop s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ssuers need atten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).  the Peltier cooler power supply fuse has been burnt the second time, this needs to be investiga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s fas as I kwon, this should not happen, it is either the fuse or the large current. the CCD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n take maximum 4A.  Need to check with either Derek or Brenda  for the final circu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). the loose Lemon socket on Master header for Peltier power needs to be fixed, if the loose nut insid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eader touch the wire, it could be the cause of burnt of the fus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). the scripts have to be checked for final release thought I had tidyed up, there needs a high level camer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tart script.   readouts with epics have been tested with QI_server, start then stop, start  again or start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other cam ,it works well. It should be no problem with C40, but has not been tes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ugges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). C40 system should check whether there is frame missing and log message at least. Chat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with Richard, he says, at present, C40 code is not checking, but he will add.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he c40 system should know if the data sent from CCD controller is not shifted a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pixel level, this can be tested by deliverly shifting image in Timing cod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).  sdsu_Rs422 converter card should have two 14bit ( DIP switch )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for bright star, using high 14 b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B. for normal operation using low 14 bits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). sdsu_Rs422 converter card should have a DIP switch to connect RMT_RST to FIFORD or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dis-connect RMT_RST to FIFORD, as by disconnecting RMT_RST to FIFORD, the VME I/F DSP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hould be able to send data to C40 directly without any CCD and controller. It has been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implemented in VME I/F DSP code, and tested with QI_server. But not tested with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40.  With this facility, C40 system can do a simulation test without running camer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nd can test its centroid algorithm, can check if it can detect shift at pixel level by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tting the dummy_star in such a way that the spot position is shifted deliver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50:00Z</dcterms:created>
  <dc:creator>Peter Moore</dc:creator>
  <dc:description/>
  <dc:language>en-US</dc:language>
  <cp:lastModifiedBy>Peter Moore</cp:lastModifiedBy>
  <dcterms:modified xsi:type="dcterms:W3CDTF">2002-06-20T10:50:00Z</dcterms:modified>
  <cp:revision>2</cp:revision>
  <dc:subject/>
  <dc:title>###############################################################</dc:title>
</cp:coreProperties>
</file>