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260"/>
        <w:gridCol w:w="2268"/>
        <w:gridCol w:w="1560"/>
      </w:tblGrid>
      <w:tr>
        <w:trPr/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Heading1"/>
              <w:rPr/>
            </w:pPr>
            <w:r>
              <w:rPr/>
              <w:t>NAOMI-INGRID MOTOR DRIVE CABLE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12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 10 METER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4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phen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-26 Mal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SIGNAL NA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CABLE TYP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phen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41Female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PUPIL STOP A+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18 AWG PTF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2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PUPIL STOP A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18 AWG PTF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PUPIL STOP B+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18 AWG PTF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PUPIL STOP B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18 AWG PTF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PUPIL IMAGER A+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18 AWG PTF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PUPIL IMAGER A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18 AWG PTF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PUPIL IMAGER B+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18 AWG PTF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PUPIL IMAGER B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18 AWG PTF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FOCUS DRIVE A+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18 AWG PTF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FOCUS DRIVE A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18 AWG PTF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FOCUS DRIVE B+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18 AWG PTF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FOCUS DRIVE B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18 AWG PTF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FILTER WHEEL 1 A+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18 AWG PTF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FILTER WHEEL 1 A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18 AWG PTF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FILTER WHEEL 1 B+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18 AWG PTF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FILTER WHEEL 1 B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18 AWG PTF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FILTER WHEEL 2 A+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18 AWG PTFE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FILTER WHEEL 2 A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18 AWG PTF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FILTER WHEEL 2 B+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18 AWG PTF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FILTER WHEEL 2 B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18 AWG PTF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phen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-26 Femal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PUPIL STOP DATU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22 AWG PTF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PUPIL STOP RETUR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22 AWG PTF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PUPIL IMAGER LIMIT+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22 AWG PTF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PUPIL IMAGER LIMIT 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22 AWG PTF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PUPIL IMAGER RETUR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22 AWG PTF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FOCUS DRIVE LIMIT+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22 AWG PTF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FOCUS DRIVE LIMIT 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22 AWG PTF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FOCUS DRIVE DATU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22 AWG PTF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FOCUS DRIVE RETUR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22 AWG PTF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FILTER WHEEL DATU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22 AWG PTF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FILTER WHEEL RETUR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22 AWG PTF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FILTER WHEEL DATU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22 AWG PTF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FILTER WHEEL RETUR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22 AWG PTF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SENSOR SHIELD WIR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C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ES:-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HIELD EACH GRAY SHADED SET AND CONNECT SHIELDS TO SK11 &amp; PL12 ONLY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LEEVE COMPLETE CABLE ASSY AND STRAIN RELIEVE AT EACH END. </w:t>
      </w:r>
    </w:p>
    <w:p>
      <w:pPr>
        <w:pStyle w:val="Normal"/>
        <w:numPr>
          <w:ilvl w:val="0"/>
          <w:numId w:val="2"/>
        </w:numPr>
        <w:rPr/>
      </w:pPr>
      <w:r>
        <w:rPr/>
        <w:t>TOTAL CABLE LENGTH IS 10 METER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RK PLUG AND SOCKETS AS AS INDICATED IN LIST. </w:t>
      </w:r>
    </w:p>
    <w:p>
      <w:pPr>
        <w:pStyle w:val="Normal"/>
        <w:numPr>
          <w:ilvl w:val="0"/>
          <w:numId w:val="2"/>
        </w:numPr>
        <w:rPr/>
      </w:pPr>
      <w:r>
        <w:rPr/>
        <w:t>MARK CABLE AS “</w:t>
      </w:r>
      <w:r>
        <w:rPr>
          <w:b/>
        </w:rPr>
        <w:t>NAOMI-INGRID MOTOR DRIVE CABLE</w:t>
      </w:r>
      <w:r>
        <w:rPr/>
        <w:t>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6:10:00Z</dcterms:created>
  <dc:creator>Peter Moore</dc:creator>
  <dc:description/>
  <dc:language>en-US</dc:language>
  <cp:lastModifiedBy>Peter Moore</cp:lastModifiedBy>
  <cp:lastPrinted>2000-08-05T17:25:00Z</cp:lastPrinted>
  <dcterms:modified xsi:type="dcterms:W3CDTF">2000-08-05T17:07:00Z</dcterms:modified>
  <cp:revision>2</cp:revision>
  <dc:subject/>
  <dc:title>NAOMI-INGRID MOTOR DRIVE CABLE</dc:title>
</cp:coreProperties>
</file>