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mpuig@ll.iac.esTue Apr 28 09:51:44 199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: Mon, 27 Apr 1998 23:50:51 +0100 (WET DS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: Marti Pi i Puig &lt;mpuig@ll.iac.es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: pcm@ing.iac.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c: klt@ast.cam.ac.uk, map@ast.cam.ac.uk, mdcb@ing.iac.es, dji@ast.cam.ac.u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Re: Ingrid Motors: epur si mou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 Peter and al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gt; from the oms and i/o card (are we still needing to use this ?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'm using this card *only* to detect driver fault (OMS cards doe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inputs for this). If you want to remove the I/O car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ture you'll need to remove or comment some parts of the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datab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gt; Will these records be easy (:-)) to bring forward if we update EPIC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gt; versions, etc. 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think yes but I haven't tested in other versions. If no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kely the records of the new version can be modifi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e w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gt; would like to come over and visit you for a day with Mathieu once 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gt; returns as he will be responsible for the mantanence of the EPICS sw her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problem I think. I'll prefer to have this talk at the IAC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rdware and to show you what I have now and how to modify it, if requi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so, it can be a good moment for you to take away the hardware to La Palm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is should be soon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gt; Can you confirm that the software that you deliver is meant as the f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gt; version for integration to INGRID (* see below) ?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you say, will be as ready as possible. Anyway, I haven't test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ftware with real mechanisms and that can trigger some litte probl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be speed/accl will be an important issue with the re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chanisms. Also, now I'm using a 1:1 relation for the motor testri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wheels will have a 218:1 (in fact, this will improve resolutio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'll put a 218:1 ratio in the final version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so, I'm making some assumptions. For example, I don't know the ex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itions in the wheels (in steps or degrees). For the filter whee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ave 11 positions, I'm using  360/11=32.73... degrees betw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itions (have a look at the attached file). This can be fine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be needs to be adjusted with the real whe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, maybe you'll need to edit some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so, the software is not "ready to run". You'll need to install i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igure it and rebuild it for your environment, VxWorks&amp;EPICS versions,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always require some extra wor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gt; If we need to, could we expect that you would be able to travel to RGO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gt; Cambridge, for a week when tesing takes place ?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'm afraid no. Firsts tests were planned in March and then April. I did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eceived any new planning and I can't work more time on this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's a pitty because I've never been at the RGO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way, I'll help remotely by email as much as I c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lso, if you think that the software have lots of bugs, or is 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*ck*ng nightmare which never works fine, I'll would like to know it!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xcuse me for my language I'm just improving my english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gt; Has Simon been able to talk with you about stuffing mechanism comm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gt; via CA to the database ? Have you agreed on names, conventions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talk about it, and all is detailed at the ADD. The protocol is 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D/CAR/SIR EPICS records. If you want to change command names, fil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s, filter positions and so on you'll need to edit on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er files (imcs.h) which I'm attaching in this mail if you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a look and make some suggestions about names or mess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gt; Name your prefered brand of whiskey 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it for the Ingrid "first light", and maybe then we can get drunk togheter :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rt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Ti Pi i PuiG                            Phone : +34-(9)22-605-35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stituto de Astrofisica de Canarias (IAC) Fax   : +34-(9)22-605-210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ftware Engineering Department            Email : mpuig@iac.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/ Via Lactea s/n                                  martipi@computer.or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8200 La Laguna (Tenerife)                 Office: 17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ary Islands. SPAIN                      WWW   : http://www.iac.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8:37:00Z</dcterms:created>
  <dc:creator>Peter Moore</dc:creator>
  <dc:description/>
  <dc:language>en-US</dc:language>
  <cp:lastModifiedBy>Peter Moore</cp:lastModifiedBy>
  <dcterms:modified xsi:type="dcterms:W3CDTF">2002-06-20T08:37:00Z</dcterms:modified>
  <cp:revision>2</cp:revision>
  <dc:subject/>
  <dc:title>From mpuig@ll</dc:title>
</cp:coreProperties>
</file>